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Hewlett Packard Laboratories, Bristol, test datase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hp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</w:t>
        <w:tab/>
        <w:t>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iliation: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 </w:t>
        <w:tab/>
        <w:t>Fil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ke Gif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stol, BS12 6QZ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>+44-272-22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>+44-272-22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rea code will change to 1179 in April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>der@hplb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>Hewlett Packard Laboratories,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</w:t>
        <w:tab/>
        <w:t>Staff at HP Labs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>Sitting a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paragraphs given on printed prompt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agraph had different instructions on style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rmal" or "printed" styles were request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graphs were repeated for the two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pproximately 45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 lin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Small set of common english words, proper name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aragraphs were selected to cover seve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sks (PIM entries, phone book entries, tran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oks, full-alphabet sentencee). The lexicon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atenation of the words in these selecte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500+ words pe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 Manual segmentation and labelling by single experi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"natural" and force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-automatic segmentation followed by manu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de effect of the convoluted translation path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PEN format means that pen-up timing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lost. Dummy PEN_UP records have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>Wacom 420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ab/>
        <w:t>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>Electromagnetic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>Untethered inking pen, tip switch, ball point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 switch used for pen up/down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>UNIX serial line data capature, equi-tim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-time continu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100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</w:t>
        <w:tab/>
        <w:t>.002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</w:t>
        <w:tab/>
        <w:t>.5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</w:t>
        <w:tab/>
        <w:tab/>
        <w:t>6 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</w:t>
        <w:tab/>
        <w:t>8 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>Lined paper, direct inking b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lectronic feedback to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</w:t>
        <w:tab/>
        <w:t>Ballpoint pen re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