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Laval_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</w:t>
        <w:tab/>
        <w:t>la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     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  <w:tab/>
        <w:t xml:space="preserve">Name: </w:t>
        <w:tab/>
        <w:tab/>
        <w:t>Marc Pariz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ffiliation: </w:t>
        <w:tab/>
        <w:t>Electrical Enginee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v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:</w:t>
        <w:tab/>
        <w:t>Ste-Foy, Quebec, G1K 7P4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hone: </w:t>
        <w:tab/>
        <w:tab/>
        <w:t>(418) 656-7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x: </w:t>
        <w:tab/>
        <w:tab/>
        <w:t>(418) 656-31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ail: </w:t>
        <w:tab/>
        <w:tab/>
        <w:t>parizeau@gel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</w:t>
        <w:tab/>
        <w:tab/>
        <w:tab/>
        <w:tab/>
        <w:t>university research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</w:t>
        <w:tab/>
        <w:tab/>
        <w:tab/>
        <w:tab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</w:t>
        <w:tab/>
        <w:tab/>
        <w:tab/>
        <w:t>students, research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</w:t>
        <w:tab/>
        <w:tab/>
        <w:tab/>
        <w:t>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</w:t>
        <w:tab/>
        <w:tab/>
        <w:t>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      use clean natural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              approx.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gnizer feedback: 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ype: 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phabet: </w:t>
        <w:tab/>
        <w:t>lower case characters of the roman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xicon: </w:t>
        <w:tab/>
        <w:t>100 randomly generated words of 5, 6 or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 distribution: </w:t>
        <w:tab/>
        <w:t>respect letter frequency of a 32,0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nc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</w:t>
        <w:tab/>
        <w:t>100 words per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: </w:t>
        <w:tab/>
        <w:t>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Writer(s):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gmentation: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 Machine name: </w:t>
        <w:tab/>
        <w:tab/>
        <w:t>Pencept PenPa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</w:t>
        <w:tab/>
        <w:tab/>
        <w:tab/>
        <w:t>Pe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  <w:tab/>
        <w:tab/>
        <w:tab/>
        <w:t>PenPa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</w:t>
        <w:tab/>
        <w:tab/>
        <w:t>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</w:t>
        <w:tab/>
        <w:tab/>
        <w:tab/>
        <w:t>Tip switch and 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p switch used for PenUp/PenDow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</w:t>
        <w:tab/>
        <w:tab/>
        <w:t>Custom under DOS using interrup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</w:t>
        <w:tab/>
        <w:tab/>
        <w:t>stream mode (continuous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</w:t>
        <w:tab/>
        <w:tab/>
        <w:t>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</w:t>
        <w:tab/>
        <w:tab/>
        <w:t>0.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             0.005 in (as specified by the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               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              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king: 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