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VERSION       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DATA_SOURCE    Universidad de Valladolid, Sp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DATA_ID        val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ALPHABET       "0" "1" "2" "3" "4" "5" "6" "7" "8" "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" "B" "C" "D" "E" "F" "G" "H" "I" "J" "K" "L" "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N" "O" "P" "Q" "R" "S" "T" "U" "V" "W" "X" "Y" "Z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" "b" "c" "d" "e" "f" "g" "h" "i" "j" "k" "l" "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n" "o" "p" "q" "r" "s" "t" "u" "v" "w" "x" "y" "z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"+" "-" "*" "(" ")" "|" "&gt;" "&lt;" ":" "?" "," ";" "\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HIERARCHY     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_CONTAC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ame: Yannis Dimitriad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ffiliation: Universidad de Vallado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) E. T. S. Ingenieros de Telecomunicac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) E. T. S. Ingenieros Industria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ddress: a)     Real de Burgos S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)     Paseo del Cauce S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7011 Vallado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hone:   a) +34 -83 -4230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ax:</w:t>
        <w:tab/>
        <w:t xml:space="preserve"> a) +34 -83- 4230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hone:   b) +34 -83- 4233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ax:    b)  +34 -83- 4233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mail:  yannis@dali.eis.uva.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SETUP          Site: E.T.S. Ingenieros de Telecomunicac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gnitiveSciences Labora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i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riter population: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riter motivation: volunte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riter physical position : People sitting at a de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uration of one session: un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m Layout: Wacom Display Tab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_INF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phabet: English keyboard alphanumeric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ymbols from the ASCII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umber of Writers: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riting Style: 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gmentation: The only restriction is to use run-on discr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acters. Then heuristic rules are used to segment l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ymbols. For more information ask for our publ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PAD            Machine name: WACOM PL-100V  LCD Digitizer &amp; 486 PC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splay:  TSTN white mode LCD, 640 x 480 dots, on Windows for P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irrus VGA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mpling rate: 205 points/s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olution:  0.05 mm/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ccuracy: +- 0.5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dth:  279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eight: 233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ctive Area:  192 x 144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nsor: Electromagnetic resonance sensor, wireless sen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:  Untethered pen, tip switch and sid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river: wacpen.dr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king: as in Windows for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X_DIM  4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Y_DIM  3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X_POINTS_PER_INCH      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Y_POINTS_PER_INCH      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POINTS_PER_SECOND      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COORD  X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