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      Center of Excellence for Document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tion (CE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c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   "0 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" "B" "C" "D" "E" "F" "G" "H" "I" "J" "K" "L"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" "b" "c" "d" "e" "f" "g" "h"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j" "k" "l" "m" "n" "o" "p" "q"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," "*"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</w:t>
        <w:tab/>
        <w:t xml:space="preserve">   0 3 0 3 0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 3 15 5 3 8 11 0 2 18 2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9 6 19 0 2 9 0 0 3 2 5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631 4022 8055 7258 18218 2921 6379 4712 18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26 2145 10976 5043 13861 13688 5917 1712 138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227 14002 8924 1876 1843 1817 3888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62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           Rohini K. Sri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:         UB Commons, 520 Lee Entrance -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alo, New York 14228-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          (716) 645-6164  Ext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            (716) 645-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        rohini@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ype:      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:       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xicon:         9,840 words from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. of Writers: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antity:        27,01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,6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ation:    No segmentation at charac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name:    EPRI Gateway 2000 486/3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d:           IBM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</w:t>
        <w:tab/>
        <w:t xml:space="preserve">    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rial number:   UBF 03x12775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sor:</w:t>
        <w:tab/>
        <w:t xml:space="preserve">    WACOM PL-100V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:</w:t>
        <w:tab/>
        <w:tab/>
        <w:t xml:space="preserve">    WACOM UP-211 (greyish red barrel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:     Integrated (writing/display) LC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r:          Pen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  <w:t xml:space="preserve">    WACOM drive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    : 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ing Mode: 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ck Pressure: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ure Range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ure Curv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ing rate:   200 poin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:      20 poi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uracy:</w:t>
        <w:tab/>
        <w:t xml:space="preserve">    0.5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tric Width:    192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tric Height:   14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inct Width:  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inct Height: 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:   CEDAR Offices, 520 Lee Entrance,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 University of New York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s:  September - Octor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r population:  Most of the writers were stud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ffs and faculty at SUNY/Buffalo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re some from other parts of the Western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motivation:  The majority of writers we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$7.00 for their 1 hour participation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re also many volunteers.  (Most volunteers w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worked at CED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physical position: 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given to the writer:  Writers we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comb guidelines carefully but no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/cursive style wa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uration of one session:  Approximately 15 min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/3 of entire data collecting procedure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cedure took about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a collection procedure: Writers were ask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olated words which were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box containing a rule was displayed;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ked to writ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:  WACOM PL100-V connected to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</w:t>
        <w:tab/>
        <w:tab/>
        <w:t xml:space="preserve">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_LINE </w:t>
        <w:tab/>
        <w:t xml:space="preserve">   102 7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W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