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_SOURCE    University_of_Genoa_-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_ID        ugi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PHABET       "a" "b" "c" "d" "e" "f" "g" "h" "i" "j" "k" "l"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n" "o" "p" "q" "r" "s" "t" "u" "v" "w" "x" "y" "z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ERARCHY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 DOCUMENTATION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: Luigi Barb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filiation: University of Genoa - DIST / Pentech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ress: Via Opera Pia 13, 16145 Genova, Ita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hone: +39 10 353280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x:   +39 10 35329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mail: jjd@dist.dist.unig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TUP   Site:  DIST - Genoa, Ita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: 6.09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Writer motivation: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r physical position: sitten, looking at the opaque tab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ructions given to the writer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ration of one session: about 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gnizer feedba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_INF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phabet: lower case letters, from an English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antity: 404 words, over 12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ality: raw data, no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 of Writer(s)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ing Style: 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gmentation: singl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D     Machine name: Acecat 5"x5" graphics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d: Acec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: 5x5 Tablet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rial Nr.: 015 00191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sor: electr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n: tethered pen, tip switch and button; tip switch used for pen up/down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r: Microsoft Mouse emulation driver under MS Window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a custom-made routine named SamplesFrom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ing mode: sampling related to mouse events (button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-up, mouse move) under MS Windows 3.1, Borland C/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ing rate: 70 Hz, when system tracks mouse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olution:    1000 point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uracy:      +/- 0.01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dth:         5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ight:        5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: PC SVGA 14" Monitor 256 Colors, matrix 800x6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riter looked at this P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king:  Graphically emulated, black on white, 1 pixel th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  DATA LAYOUT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DIM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DIM 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  UNIT SYSTEM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_POINTS_PER_INCH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Y_POINTS_PER_INCH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S_PER_SECOND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             X 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