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DOCUMENTATION FILE FOR ISOLATED DATABASE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Syna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sy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Use the .ALPHABE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     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A" "B" "C" "D" "E" "F" "G" "H" "I" "J" "K" "L" "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a" "b" "c" "d" "e" "f" "g" "h" "i" "j" "k" "l" "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=" "|" "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," "." ";"  "'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_FREQ  1 1 1 1 1 1 1 1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1 1 1 1 1 1 1 1 1 1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1 1 1 1 1 1 1 1 1 1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1 1 1 1 1 1 1 1 1 1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1 1 1 1 1 1 1 1 1 1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0 0 0 0 1 1 1 1 1 1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1 1 1 0 0 0 0 1 1 1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1 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YLE    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IERARCHY     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: Nada 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filiation: Synaptic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: 2698 Orchard Parkway, San Jose,CA, 95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:(408) 434 0110 ext.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: (408) 434 98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ail: nada@synaptic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Synaptics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: Jun 19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 male/female and left/right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r motivation: volunt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r physical position: sitting at the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s given to the writer: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ation of one session: 5-15 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gnizer feedback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 layout: 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ype: training an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phabet: English keyboard alphanumerics and symbols from the ASCII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 Truth labels cover alphanumerics and subse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ith balanced character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ntity: 16,65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Cleaning applied. Two pass cleaning. In second pass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ur own recognizer to clean the data and po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spicious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Writer(s):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ing Style: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gmentation: segment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    Machine name: WACOM  SD-421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 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: SD-421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ial Nr.: 2F1JB02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sor: Electromagnetic, wireless p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n: Untethered Pen, pressure 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n down determined when pressure exce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esho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Custom made routine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pling mode: Equidistant in time, during PenDown                                            (countiniuous sampl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 1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olution: 0.02 [mm/unit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 0.01 m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 305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ight: 305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: SUN workstation 18" col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ing: Graphicaly emulated; white on black; 1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############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##  DATA LAYOUT  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###########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1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1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_LINE  1167 2500 3833 5166 6499 7832 9165 1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.V_LINE  1000 2000 3000 4000 5000 6000 7000 8000 9000 10000 11000 12000 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_POINTS_PER_MM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Y_POINTS_PER_MM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OINTS_PER_SECOND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ORD             X 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