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TA_SOURCE    University_of_Genoa_-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A_ID        ugi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LPHABET      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# DOCUMENTATION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ame: Luigi Barber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ffiliation: University of Genoa - DIST / Pentech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ress: Via Opera Pia 13, 16145 Genova, Ital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hone: +39 10 353280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x:   +39 10 35329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mail: jjd@dist.dist.unige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  Site:  DIST - Genoa, Ita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ime: 2.09.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iter motivation: volun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iter physical position: sitten, looking at the P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tructions given to the writer: pay attention to the words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uration of one session: about 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phabet: lower case letters, from an English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uantity: 404 words, over 12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uality: raw data,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ber of Writer(s)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iting Style: 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gmentation: single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D     Machine name: Acecat 5"x5" graphics tab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d: Acec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ype: 5x5 Tablet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rial Nr.: 015 00191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nsor: electro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en: tethered pen, tip switch and button; tip switch used for pen up/down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iver: Microsoft Mouse emulation driver under MS Window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a custom-made routine named SamplesFrom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mpling mode: sampling related to mouse events (button-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ton-up, mouse move) under MS Windows 3.1, Borland C/C++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mpling rate: 70 Hz, when system tracks mouse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solution:    1000 point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curacy:      +/- 0.01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dth:         5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eight:        5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: PC SVGA 14" Monitor 256 Colors, matrix 800x6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writer looked at this P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king:  Graphically emulated, black on white, 1 pixel th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#  DATA LAYOUT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 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 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#  UNIT SYSTEM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INCH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INCH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ORD             X 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