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5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structions given to the writer: pay attention to write corre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