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VERSION </w:t>
        <w:tab/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ab/>
        <w:t>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</w:t>
        <w:tab/>
        <w:tab/>
        <w:t>anj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Jianying H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iliation: AT&amp;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600 Mountai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rray Hill, NJ 0797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(908) 582-56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(908) 582-73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jianhu@research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: English alphabet, lower-c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ty: 8595 words (40,00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: some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Writers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style: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ation: wo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: AT&amp;T Bell Labs, Murray Hill, NJ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: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r population: Staf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r motivation: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r physical position: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given to the writer: Write 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 beforehand on the pa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 of one session: 4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r feed back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layout: Each form contains several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 boxes. The writer checks after wri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to indicate whether the sample was satisfactor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s indicated satisfactory by the wri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or: Home made, capacitive momen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t and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 No online screen display availabl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are written and can be seen on a normal shee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ring the tab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: Hom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DIM</w:t>
        <w:tab/>
        <w:t>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</w:t>
        <w:tab/>
        <w:t>2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</w:t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</w:t>
        <w:tab/>
        <w:t>X Y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