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              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ATA_SOURCE            BBN</w:t>
      </w:r>
    </w:p>
    <w:p>
      <w:pPr>
        <w:pStyle w:val="PreformattedText"/>
        <w:bidi w:val="0"/>
        <w:spacing w:before="0" w:after="0"/>
        <w:jc w:val="left"/>
        <w:rPr/>
      </w:pPr>
      <w:r>
        <w:rPr/>
        <w:t>.DATA_ID                BBN:Training_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MMENT                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## INFORMATION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: Dr. John Makho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filiation: Bolt, Beranek, and Newman, Inc. (BB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: 70 Fawcett St., Cambridge, MA  02138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one: (617) 873-33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x:   (617) 547-891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ail: makhoul@bbn.com, cc: jyang@bb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e: BBN and an office nea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: spring 1993, 9am-7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rs: mostly students, young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riter motivation: paid ($30 cash for first 3 hou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12/hour thereaf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r physical position: a desk was provided, no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writer's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ructions given to the writer: Subjects were told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ext displayed on a computer screen by wri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sive on the computer screen on the lines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xt.  (Print out the "acquire.ps"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cuments directory for a digitized picture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up.)  They were told that we would prefer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e capitals in cursive but that i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cessary.  Also, all lower case letters ha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nected, i.e. the pen could not be lifted to dot i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j's or cross x's or t's as a word w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ten, only after the last letter wa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rther, no touch-ups were allowed, i.e. letter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 be made to look more distinct after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ten.  However, subjects were allowed to "eras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undo" the last pen strokes made to correct mista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ration of one session: 1 hour maximum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gnizer feedback: yes; electronic ink was us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eedback to writer but no recognition was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 layout: print out or display acquire.ps (a digit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icture in PostScript) in the documents directory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itions: supervised recor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ATA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ype: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habet: English keyboard alphanumerics and symbol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CII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xicon: text from a (many) "Wall Street Journal(s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lity: cleaning; verified the data visually using in-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oftware after writer was done with session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ly touch ups made were additions of missed i-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mostly</w:t>
        <w:tab/>
        <w:t>not picked up by the computer), dele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>of stray marks (including extra i-dots and period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corrections of stroke order (i.e. perio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as should come after i-dots and t-cros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writer(s):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ing style: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ation: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 name: Grid Model 2260 (using a 80386SL CPU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and: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: Pen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: Microsoft Windows for Pen Computing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ial Numbers: GPA03954, GPA0725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sor: R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n: RF, tethered wireless pen, side button and microswitch ti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p switch determines PenUp and Pen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r: In-house, time-equidistant sampling between .Pen_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.Pen_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pling mode: rolling median filter, continuous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tween PenDown and Pen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pling rate: 100 samples per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olution: 400 d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th: 11.5 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ight: 1.6 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th: 9.3 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: 9.5-inch diagonal, sidelit LC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640 x 480 pixel, PC-compatible VGA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an aspect ratio of 1:1; 64 gray s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king: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MMENT                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## DATA LAYOUT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.X_DIM                  28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                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MMENT                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## UNIT SYSTEM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INCH     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INCH     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    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MMENT                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## DECLARATIONS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ORD                 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             TEX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