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        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     BBN:Development_Set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INFORM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Dr. John Makho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liation: Bolt, Beranek, and Newman, Inc. (BB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70 Fawcett St., Cambridge, MA  0213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(617) 873-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(617) 547-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makhoul@bbn.com, cc: jyang@bb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BBN and offices ne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 8/94 - 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: mostly MI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motivation: paid ($20 cash for a one-time 90 minut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physical position: sitting down at a table o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given to the writer: Subjects were tol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displayed on a computer screen by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ive on the computer screen on the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.  (Print out the "acquire.ps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s directory for a digitized pictur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)  They were told that we would pref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capitals in cursive but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.  Also, all lower case letter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ed, i.e. the pen could not be lifted to dot 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j's or cross x's or t's as a wor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, only after the last letter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, no touch-ups were allowed, i.e. let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made to look more distinct aft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.  However, subjects were allowed to "er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ndo" the last pen strokes made to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one session: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 feedback: yes; electronic ink wa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back to writer but no recognition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layout: print out or display acquire.ps (a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in PostScript) in the documents directo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 supervised recording conditions in quiet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ype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: English keyboard alphanumerics and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on: text from a (many) "Wall Street Journal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: cleaning; verified the data visually using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ftware after writer was done with s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ouch ups made were additions of missed i-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stly</w:t>
        <w:tab/>
        <w:t>not picked up by the computer),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of stray marks (including extra i-dots and peri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rrections of stroke order (i.e.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s should come after i-dots and t-cro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riter(s)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tyle: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tion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name: Grid Model 2260 (using a 80386SL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: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 P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: Microsoft Windows for Pen Computi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umbers: GPA03954, GPA072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or: 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: RF, tethered wireless pen, side button and microswitch ti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p switch determines PenUp and P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: In-house, time-equidistant sampling between .Pen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.Pe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mode: rolling median filter, continuous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PenDown and P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: 1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: 4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: 11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: 1.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: 9.3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9.5-inch diagonal, sidelit LC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640 x 480 pixel, PC-compatible V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n aspect ratio of 1:1; 64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ing: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ATA LAYOU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UNIT SYSTEM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ECLARATION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    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