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OCUMENTATION FILE of the lou0 LEARNSE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U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lou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 Name : Jean-Luc Voz, Jean-Didier L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iliation : Universite Catholique de Lou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electron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 Place du Levant 3, B-1348 Louvain-La-Neuv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: +32.10.47.25.40 +32.10.47.2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  : +32.10.47.8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: voz@dice.ucl.ac.be, jdl@dice.ucl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  Set type:    This database has been designed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le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: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us: latin alphabet uppercase, lower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(few) and symbols: "-", ".", "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.ALPHABET and .ALPHABET_FREQ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on: This database contains two different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e first one, segmented at the charac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65 symbols present i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bet.  These characters where pres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one to the seven writers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ere asked to write them in a natur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the same writing style as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have if the letters were writte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  This first datase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n "ff_ll_c.dat" files, where f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s of the writer's first name and 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s of it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second dataset, corresponding to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f_ll_w.dat" files contains 425 words (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) chosen to build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rnset, containing the great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within-writer writing style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a same writer, the writing sty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inside a word is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ant of the word context, i.e. mai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eding and following letter in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ond learnset was build from the 83500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ish dictionary provided with the ispe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ing checker version 3.1 (Copyright 1992, 1993,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enning, Granada Hills, CA).  This version of i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anonymous ftp from ftp.cs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31.179.128.34) or ftp.math.orst.edu (128.193.80.160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b/ispell-3.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ds of the second dataset were chosen to re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very symbol of the 65 character alphabet (less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digits) had to appear at least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set  (uppercase letters having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osi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very pair of lowercase letters appearing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words of the 83500 words ispell diction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at least once.  According to this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pairs of lowercases on the 676 (26x26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sent in the dataset; the remaining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isons (like "qw" "qx" "qy" "qz" "rx",..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very pair of an uppercase prededing a lowerc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ning of at least 15 words of the 83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pell dictionary must appear at least once (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ind that every common noun may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case).  According to this constraint, 235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uppercase prededing a lowerc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a word are present in the datas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441 combinaison (like "Ft", "Bs", "Qk"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words in de datase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m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425 words dataset was build after an exhaus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with a size minimization procedur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ly used words like "Erase", "Me", "exact","Us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; but also less common words which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("Rijn", "Cedar", "Emacs", "czarism", "McAd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jput"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lou0.lex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:       The character dataset contains 65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acters while the words datase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5 isolated words (260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present database contain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sets written by seven different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us 455 isolated characters and 2975 is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s (18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ONE FILE PER DATASET: "ff_ll_c.dat" FOR THE 6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DATASET AND "ff_ll_w.dat" FOR THE 425 WORD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f CORRESPONDS TO THE INITIALS OF THE WRIT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, ll TO THE INITIALS OF ITS LAST NAME AND NN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N THE SAME WRITER WROTE THE TEXT MORE THAN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ality:        Writers were asked to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scratched or too bad-writt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ch word was double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gibility was check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 than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writers: 7 They have all written the two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seven different writers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the "lou1" test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style:  Natural (no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us Mixed Cursive, Discrete, Run-o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rinted (for uppercase words and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ation:   For the words dataset, words we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one box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he characters dataset, charac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in one box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  1   1   1   1   1   1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10  11  9   22  8   11  8   13  6   12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21  13  2   7   17  12  9   6   7   3   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3 89  109 93  232 49  51  69  136 16  56  13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156 46  16  141 98  110 104 27  42  20  69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0   0   0   0   0   0   0   0   0   0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2   0   2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       Site:           Microelectronics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e a134 (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:           May, Augustus and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r population: Members of the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udents working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s motivation: volun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:     Supervised reco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fferent word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ere proposed one by o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ti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rs were first trained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 words before the creation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riters were asked to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scratched or too bad-writt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r physical position: People sitting at a de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reen of the Macintosh a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5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were asked to tak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fortable position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 of one session: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r feedback:  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 layout:   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74x330 box with a dashed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2/3 from the top (to help the wr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box to indicate the word to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ttons CLEAR (if the writing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as bad) and NEXT (for the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writing of the nex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lider to check the databas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it. Home-made interfac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stcript "layout.eps"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               Machine name:   CIC-MacHandwriter (CalComp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ed to a Macintosh II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:          Cal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 Nr.:      310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r.:     034CA2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or:         Electromagnetic, wireless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n:            Untethered Pen, tip sw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ip switch used for PenUp/Pen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 UCL-made MAC driver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ing the "Position", "Ink" and "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tentions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IC-MacHand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ing mode:  Time-equidistant sampl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PEN_DOWN and .PEN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:      while(word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(PEN_DOW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e(".PEN_DOW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le(PEN_DOWN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ore (X and Y) every 8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e(".PEN_U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rate:       125           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:        80             [points/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:             202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ght:            152            [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:        Macintosh'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king:         black on white; 1 pixe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       Elapsed time measured when pen was immobile 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oximity of the pad sensors we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o .D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ata was recorded when the pen was in the up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