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k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ka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\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  <w:tab/>
        <w:tab/>
        <w:tab/>
        <w:t>Jae-Ook, K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</w:t>
        <w:tab/>
        <w:t>AI Lab.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orea Advanced Institute of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</w:t>
        <w:tab/>
        <w:t>373-1 Kusong-Dong, Yusong-G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ejon, 305-701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ab/>
        <w:t>+82-42-869-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ab/>
        <w:t>+82-42-869-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ab/>
        <w:t>jokwon@gorai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NotePad Project, CAIR/KAIST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Jul. 92 -- Aug.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paid/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ents of univ. and graduat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as you write it i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</w:t>
        <w:tab/>
        <w:t>about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  <w:tab/>
        <w:tab/>
        <w:tab/>
        <w:tab/>
        <w:t>multipl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</w:t>
        <w:tab/>
        <w:tab/>
        <w:tab/>
        <w:tab/>
        <w:t>English alphabets and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</w:t>
        <w:tab/>
        <w:tab/>
        <w:tab/>
        <w:tab/>
        <w:t>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</w:t>
        <w:tab/>
        <w:tab/>
        <w:tab/>
        <w:tab/>
        <w:t>4923 words, 20090 characters except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</w:t>
        <w:tab/>
        <w:tab/>
        <w:tab/>
        <w:tab/>
        <w:t>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ome segmen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ome noise and all delayed 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labeled as '\@'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</w:t>
        <w:tab/>
        <w:tab/>
        <w:tab/>
        <w:t>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</w:t>
        <w:tab/>
        <w:tab/>
        <w:tab/>
        <w:t>manual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</w:t>
        <w:tab/>
        <w:t>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</w:t>
        <w:tab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</w:t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name:</w:t>
        <w:tab/>
        <w:t>WACOM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:</w:t>
        <w:tab/>
        <w:tab/>
        <w:t>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SU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r.:</w:t>
        <w:tab/>
        <w:t>1D2JB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:</w:t>
        <w:tab/>
        <w:tab/>
        <w:t>Untethered pen with 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</w:t>
        <w:tab/>
        <w:tab/>
        <w:t>X-window mouse emulation with pen, hom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</w:t>
        <w:tab/>
        <w:t>19 inch color 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