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VERSION       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DATA_SOURCE    Universidad de Valladolid, Sp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DATA_ID        val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LPHABET       "0" "1" "2" "3" "4" "5" "6" "7" "8" "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"B" "C" "D" "E" "F" "G" "H" "I" "J" "K" "L"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N" "O" "P" "Q" "R" "S" "T" "U" "V" "W" "X" "Y" "Z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"b" "c" "d" "e" "f" "g" "h" "i" "j" "k" "l"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n" "o" "p" "q" "r" "s" "t" "u" "v" "w" "x" "y" "z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+" "-" "*" "(" ")" "|" "&gt;" "&lt;" ":" "?" "," ";" "\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IERARCHY     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_CONTA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: Yannis Dimitriad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filiation: Universidad de Vallad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) E. T. S. Ingenieros de Telecomunicac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) E. T. S. Ingenieros Industri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: a)     Real de Burgos S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)     Paseo del Cauce S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7011 Vallad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hone:  a) +34 - 83 - 423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ax:    a) +34 - 83 - 423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hone:  b) +34 - 83 - 423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x:    b) +34 - 83 - 423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ail:  yannis@dali.eis.uva.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ETUP          Site: E.T.S. Ingenieros Industri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 Labor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r population: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r motivation: volunte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r physical position : People sitting at a de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uration of one session: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 Layout: 12" X 1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_INF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phabet: English keyboard alphanumeric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mbols from the ASCII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Writers: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ing Style: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gmentation: The only restriction is to use run-on discr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haracters. Then heuristic rules are used to segment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ymbols. For more information ask for our pub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AD            Machine name: Calcomp 23120 Digitizer &amp; Sun Sparc 370 Work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: Sun Console, 1152x900 points, black &amp; white Monochr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Windows, OpenWindows 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pling rate: 125 points/s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olution: 1000 L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uracy: +- .25 in /.635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dth: 14.9" (378 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ight: 15.9" (404 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tive Area: 12" x 12" (305 x 30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sor: Electromagnetic in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iver: UNIX driver developed at E.T.S. Ingenieros Industri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king: as in Open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X_DIM 1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Y_DIM 1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X_POINTS_PER_INCH     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Y_POINTS_PER_INCH     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OINTS_PER_SECOND      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OORD 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