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no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     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," "." ";" "'" "`" "_"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ttingham tren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tingham NG1 4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Pau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     pda@doc.ntu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     +44 (0)115 9418418 ext. 2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Robert Powal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     rkp@doc.ntu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     +44 (0)115 9418418 ext. 2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Dr. Nasser Sher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     ns@doc.ntu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     +44 (0)115 9418418 ext. 2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Marcin Jedrzej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     msj@doc.ntu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     +44 (0)115 9418418 ext. 2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Department of Computing, The Nottingham Tren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 see documents/instru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 1-2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see documents/instruc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: Latin,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Engl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 see documents/200di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200 words per writer (1336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048 characters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NCR 3125 p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 17-23831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untethered pen with t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mouse emulation provided by CIC P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 initial resolution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diate scaling by the factor of 6.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7.85 inch (192.0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 5.875 inch (144.0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  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resolution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 ink on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ing: immediate, provided by software, 1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documents/datainfo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