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IBM Hawthorne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ib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Alphabet is empirically determined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"!" """ "#" "$" "%" "'" "(" ")" "*" "+" "," "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." "/"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:" ";" "&lt;" "=" "&gt;" "?" "A" "B" "C" "D" "E" "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G" "H" "I" "J" "K" "L" "M" "N" "O" "P" "Q" "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" "T" "U" "V" "W" "X" "Y" "Z" "a" "b" "c" "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e" "f" "g" "h" "i" "j" "k" "l" "m" "n" "o" "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_FREQ 812 1279 876 809 1135 1014 857 809 855 737 759 12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780 808 2079 1619 1828 1663 1713 1649 1719 1589 1695 16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921 955 661 640 651 754 2544 859 1299 1281 4470 10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71 1437 3259 1017 1203 1574 1142 2332 3747 1322 790 2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421 2164 1572 889 844 829 1381 799 2193 991 1170 10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986 1084 765 1040 3323 949 1245 1732 1042 2031 3431 13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83 1972 2533 2309 1663 822 808 798 1236 8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Total characters in database: 68000. 82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</w:t>
        <w:tab/>
        <w:tab/>
        <w:t>Andrew W.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iliation:</w:t>
        <w:tab/>
        <w:t>IBM T. J. Watson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</w:t>
        <w:tab/>
        <w:t>30 Saw Mill River Rd. Hawthorne, NY 10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</w:t>
        <w:tab/>
        <w:tab/>
        <w:t>(914) 784-7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</w:t>
        <w:tab/>
        <w:tab/>
        <w:t>(914) 784-6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</w:t>
        <w:tab/>
        <w:tab/>
        <w:t>aws@watson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Site: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opulation: 10 Right Handed + 2 LH fluent readers &amp;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opulation: Inexperienced with recogni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motivation: Paid external volunt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ructions given to the wri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ration of one ses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sessions: three per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r feedback: In some 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 layou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ype: training 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: English keyboard alphanumerics &amp;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: some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Writer(s)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tyle: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ation: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See study in Proceedings of the Human Factors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th Annual Meeting. September 1991 volume1 pp359--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harine G. Wolf, Andrea R Glasser and Tetsu Fujis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An Evaluation of Recognition Accuracy for Discr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-o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Ph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:      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:         FIOS-6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r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:       OSCON Type III electromagnetic indu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ximity:    1mm for guarante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n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r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mode: while p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: 25/50/100 swit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:      0.1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:        0.3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dth:         217.5m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ight:        140.0m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       640x400 VGA back-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ing:       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Dimensions are empirically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um x,y coords observed were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  9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  125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