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SKELETON OF DOCUMENTATION FILE FOR ISOLATED WORD DATABAS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>k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Stefan M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   University of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 Fasanengart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      ++49/721/6084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 ++40/721/60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     manke@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                           University of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opulation:               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              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        sitting at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rather short introdu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ata collec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         15-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                     blank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ype:             training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^^^^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            English keyboard alphanumerics an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xicon:              no particular lexicon, all word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osen randomly from a 100K 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            7564 words (5556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:              english words, written by german writer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ten hesitate during writing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know the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      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gmentation:         isolated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 WACOM SD-42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       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         SD-42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   1D0JB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or:        Electromagnetic Resonance, cordless 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          cordless, tip switch, side button, with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       hand made driver for DEC Stations and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s, used with X Window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using serial port of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equidistant in time, during pen up &amp; pe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only pen down segments are record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205      [points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0.02     [mm/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15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304.8  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304.8  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      workstation monitor, the writer hav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itor, while writing on the pad, to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his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      graphically emulated in X Window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