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SOURCE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D </w:t>
        <w:tab/>
        <w:t xml:space="preserve"> T30530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  <w:tab/>
        <w:t xml:space="preserve"> Name: </w:t>
        <w:tab/>
        <w:tab/>
        <w:t xml:space="preserve"> Yojiro Tono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ffiliation: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ltimdeia Engineering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I &amp; Human Interface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ress: </w:t>
        <w:tab/>
        <w:t xml:space="preserve"> 70 Yanagi-cho, Saiwai-ku, Kawasaki 210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hone: </w:t>
        <w:tab/>
        <w:t xml:space="preserve"> +81-44-548-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ax:   </w:t>
        <w:tab/>
        <w:t xml:space="preserve"> +81-44-511-3172 (befo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+81-44-520-5861(afte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mail: </w:t>
        <w:tab/>
        <w:t xml:space="preserve"> tono@cru.mmlab.toshiba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</w:t>
        <w:tab/>
        <w:tab/>
        <w:t xml:space="preserve"> Site:</w:t>
        <w:tab/>
        <w:tab/>
        <w:t xml:space="preserve"> Toshib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aiwai-ku, Kawasaki-shi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ime: </w:t>
        <w:tab/>
        <w:tab/>
        <w:t xml:space="preserve">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ditions: </w:t>
        <w:tab/>
        <w:t xml:space="preserve"> Supervised recor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eople sitting at a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ognizer feedba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ers motivations: </w:t>
        <w:tab/>
        <w:t xml:space="preserve">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m layout: </w:t>
        <w:tab/>
        <w:t xml:space="preserve">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</w:t>
        <w:tab/>
        <w:t xml:space="preserve"> Alphabet: </w:t>
        <w:tab/>
        <w:t xml:space="preserve"> Keyboard ASCII characters (no control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ntity: </w:t>
        <w:tab/>
        <w:t xml:space="preserve"> About 20,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lity: </w:t>
        <w:tab/>
        <w:t xml:space="preserve"> 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 of writer(s):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ing style: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gmentation:   Characters written in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D </w:t>
        <w:tab/>
        <w:tab/>
        <w:t xml:space="preserve"> Machine name: </w:t>
        <w:tab/>
        <w:t xml:space="preserve"> WACOM ID6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nsor: </w:t>
        <w:tab/>
        <w:t xml:space="preserve"> Electromagnetic resonanc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: </w:t>
        <w:tab/>
        <w:t xml:space="preserve"> Backlit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rix 640x4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pling rate:</w:t>
        <w:tab/>
        <w:t xml:space="preserve"> 0.005000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olution:</w:t>
        <w:tab/>
        <w:t xml:space="preserve"> 0.100000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dth:</w:t>
        <w:tab/>
        <w:tab/>
        <w:t xml:space="preserve"> 211.17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eight:</w:t>
        <w:tab/>
        <w:t xml:space="preserve"> 131.97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PHABET </w:t>
        <w:tab/>
        <w:t xml:space="preserve"> "0" "1" "2" "3" "4" "5" "6" "7" "8"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~" "!" "@" "#" "$" "%" "^" "&amp;" "*" "(" ")" "-" "+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=" "|" "/" "{" "}" "?" "[" "]" " ":" "&lt;" "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," "." ";" "'" "`" "_" "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MENT </w:t>
        <w:tab/>
        <w:t xml:space="preserve"> backslush("\\") is no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ORD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206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2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