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SOURCE </w:t>
        <w:tab/>
        <w:t xml:space="preserve"> toshib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ID </w:t>
        <w:tab/>
        <w:t xml:space="preserve"> F303806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CONTACT </w:t>
        <w:tab/>
        <w:t xml:space="preserve"> Name: </w:t>
        <w:tab/>
        <w:tab/>
        <w:t xml:space="preserve"> Yojiro Tonouch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ffiliation: </w:t>
        <w:tab/>
        <w:t xml:space="preserve"> Toshib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Multimdeia Engineering Lab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I &amp; Human Interface de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ddress: </w:t>
        <w:tab/>
        <w:t xml:space="preserve"> 70 Yanagi-cho, Saiwai-ku, Kawasaki 210, Jap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Phone: </w:t>
        <w:tab/>
        <w:t xml:space="preserve"> +81-44-548-535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ax:   </w:t>
        <w:tab/>
        <w:t xml:space="preserve"> +81-44-511-3172 (befor Oct. 3 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+81-44-520-5861(after Oct. 3 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Email: </w:t>
        <w:tab/>
        <w:t xml:space="preserve"> tono@cru.mmlab.toshiba.co.j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SETUP </w:t>
        <w:tab/>
        <w:tab/>
        <w:t xml:space="preserve"> Site:</w:t>
        <w:tab/>
        <w:tab/>
        <w:t xml:space="preserve"> Toshiba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Saiwai-ku, Kawasaki-shi, Jap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ime: </w:t>
        <w:tab/>
        <w:tab/>
        <w:t xml:space="preserve">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onditions: </w:t>
        <w:tab/>
        <w:t xml:space="preserve"> Supervised recording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People sitting at a de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Recognizer feedback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riters motivations: </w:t>
        <w:tab/>
        <w:t xml:space="preserve"> Pa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orm layout: </w:t>
        <w:tab/>
        <w:t xml:space="preserve"> Bo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INFO </w:t>
        <w:tab/>
        <w:t xml:space="preserve"> Alphabet: </w:t>
        <w:tab/>
        <w:t xml:space="preserve"> Keyboard ASCII characters (no control cha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Quantity: </w:t>
        <w:tab/>
        <w:t xml:space="preserve"> About 20,000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Quality: </w:t>
        <w:tab/>
        <w:t xml:space="preserve"> no cl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Number of writer(s): about 4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riting style: 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egmentation:   Characters written in bo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PAD </w:t>
        <w:tab/>
        <w:tab/>
        <w:t xml:space="preserve"> Machine name: </w:t>
        <w:tab/>
        <w:t xml:space="preserve"> WACOM ID64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ensor: </w:t>
        <w:tab/>
        <w:t xml:space="preserve"> Electromagnetic resonance sens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Display: </w:t>
        <w:tab/>
        <w:t xml:space="preserve"> Backlit LC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Matrix 640x400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black on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ampling rate:</w:t>
        <w:tab/>
        <w:t xml:space="preserve"> 0.005000se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Resolution:</w:t>
        <w:tab/>
        <w:t xml:space="preserve"> 0.100000m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idth:</w:t>
        <w:tab/>
        <w:tab/>
        <w:t xml:space="preserve"> 211.17m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Height:</w:t>
        <w:tab/>
        <w:t xml:space="preserve"> 131.97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ALPHABET </w:t>
        <w:tab/>
        <w:t xml:space="preserve"> "0" "1" "2" "3" "4" "5" "6" "7" "8" "9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A" "B" "C" "D" "E" "F" "G" "H" "I" "J" "K" "L" "M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N" "O" "P" "Q" "R" "S" "T" "U" "V" "W" "X" "Y" "Z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a" "b" "c" "d" "e" "f" "g" "h" "i" "j" "k" "l" "m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n" "o" "p" "q" "r" "s" "t" "u" "v" "w" "x" "y" "z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~" "!" "@" "#" "$" "%" "^" "&amp;" "*" "(" ")" "-" "+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=" "|" "/" "{" "}" "?" "[" "]" "\"" ":" "&lt;" "&gt;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," "." ";" "'" "`" "_" " 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COMMENT </w:t>
        <w:tab/>
        <w:t xml:space="preserve"> backslush("\\") is not 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OORD X Y</w:t>
      </w:r>
    </w:p>
    <w:p>
      <w:pPr>
        <w:pStyle w:val="PreformattedText"/>
        <w:bidi w:val="0"/>
        <w:spacing w:before="0" w:after="0"/>
        <w:jc w:val="left"/>
        <w:rPr/>
      </w:pPr>
      <w:r>
        <w:rPr/>
        <w:t>.HIERARCHY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X_DIM 207</w:t>
      </w:r>
    </w:p>
    <w:p>
      <w:pPr>
        <w:pStyle w:val="PreformattedText"/>
        <w:bidi w:val="0"/>
        <w:spacing w:before="0" w:after="0"/>
        <w:jc w:val="left"/>
        <w:rPr/>
      </w:pPr>
      <w:r>
        <w:rPr/>
        <w:t>.Y_DIM 2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X_POINTS_PER_MM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.Y_POINTS_PER_MM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.POINTS_PER_SECOND 20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