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Hewlett Packard Laboratories, Palo Alto, Cursive dataset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hp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</w:t>
        <w:tab/>
        <w:t>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 </w:t>
        <w:tab/>
        <w:t>Fil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ke Gif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stol, BS12 6QZ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>+44-272-22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>+44-272-22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rea code will change to 1179 in April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>der@hplb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.B. Dave Reynolds merely organised the don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 of the data and gratefully acknowledges the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alo Alto group (notably Dan Flickinger and Bo Cur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ate this data to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>Hewlett Packard Laboratories,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>Fal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</w:t>
        <w:tab/>
        <w:t>Staff at HP Labs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>Sitting a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word groups (typically 2 to 3 word pseudo-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printed on a stack of paper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pproximately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printed paper forms with 10 plain box areas per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inted bubble giving the phrase to copy in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bble location was switched to above or below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according to the writer's hand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 shown in documents/hp2form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hp2lex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s common english words (~500), prop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seudo words to give good digram and case coverag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vers single letters (lower and upper case)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grouped as 10 digit randomised pseudo-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Appoximately 900 words and 100 digits p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 Manual segmentation and labelling by single experi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atural", includes writers whose style is primarly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marily cursive and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-automatic segmentation followed by manu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>Wacom 420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ab/>
        <w:t>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>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>Untethered inking pen, tip switch, ball point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 switch used for pen up/down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>UNIX serial line data capature, equi-tim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-time continu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100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</w:t>
        <w:tab/>
        <w:t>.002 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</w:t>
        <w:tab/>
        <w:t>.5 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</w:t>
        <w:tab/>
        <w:tab/>
        <w:t>6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</w:t>
        <w:tab/>
        <w:t>8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>Preprinted paper forms, direct inking b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lectronic feedback to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</w:t>
        <w:tab/>
        <w:t>Ballpoint pen re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