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MMENT 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## SKELETON OF DOCUMENTATION FILE FOR ISOLATED WORD DATABASE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>karlsru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D </w:t>
        <w:tab/>
        <w:t>ka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ALPHABET</w:t>
        <w:tab/>
        <w:t xml:space="preserve">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~" "!" "@" "#" "$" "%" "^" "&amp;" "*" "(" ")" "-" "+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=" "|" "\\" "/" "{" "}" "?" "[" "]" "\"" ":" "&lt;" "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," "." ";" "'" "`" "_" "\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ALPHABET_FREQ  1 1 1 1 1 1 1 1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1 1 1 1 1 1 1 1 1 1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1 1 1 1 1 1 1 1 1 1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1 1 1 1 1 1 1 1 1 1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1 1 1 1 1 1 1 1 1 1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1 1 1 1 1 1 1 1 1 1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1 1 1 1 1 1 1 1 1 1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1 1 1 1 1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MMENT 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## DOCUMENTATION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:         Stefan Man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:      University of Karlsru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uter Science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m Fasanengarten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-76131 Karlsru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:        ++49/721/60847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x:          ++40/721/6077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ail:        manke@ira.uka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TUP   Site:                             University of Karlsru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im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riter population:                Stu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riter motivation:                volunt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r physical position:         sitting at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structions given to the writer: rather short introdu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data collection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uration of one session:          15-3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cognizer feedback: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 layout:                      blank pa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t type:             training or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^^^^^^^^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phabet:             English keyboard alphanumerics and symb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from the ASCII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xicon:              kar1.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bel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antity:             8421 words (43941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Quality:              OK, manually check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spelling mist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Writer(s):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ing Style:        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gmentation:         isolated word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D     Machine name:  WACOM SD-421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rand:         Wa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ype:          SD-421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rial Nr.:    1D0JB01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nsor:        Electromagnetic Resonance, cordless p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n:           cordless, tip switch, side button, with 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r:        hand made driver for DEC Stations and DEC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orkstations, used with X Windows,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unication using serial port of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ampling mode: equidistant in time, during pen up &amp; pen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t only pen down segments are recorded b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ampling rate: 205      [points/sec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solution:    0.02     [mm/uni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ccuracy:      +/- 0.15 [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dth:         304.8    [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eight:        304.8    [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:       workstation monitor, the writer have to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nitor, while writing on the pad, to see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of his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king:        graphically emulated in X Windows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MMENT 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##  DATA LAYOUT 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  1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  15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MMENT 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##  UNIT SYSTEM 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INCH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INCH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205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ORD             X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