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      POLY_UQ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      uq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      "!" "\"" "#" "$" "%" "(" ")" "*" "+" "," "-" "." "/" "0" "1" "2"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4" "5" "6" "7" "8" "9" ":" ";" "&lt;" "=" "&gt;" "?" "@" "A" "B"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" "E" "F" "G" "H" "I" "J" "K" "L" "M" "N" "O" "P" "Q"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" "T" "U" "V" "W" "X" "Y" "Z" "[" "\" "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 DOCUMENTATION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thallah Noub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t. Math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e du Quebec a Trois-Riv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.P. 500, Trois-Rivieres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a, G9A 5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: (819) 376-5125 (ext: 38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: (819) 376-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-MAIL: nouboud@uqtr.uquebe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: Ecole Polytechnique de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DITIONS: Supervised recor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ople sitting at a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R POPULATION: Students, researchers,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R MOTIVATION: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PHABET: English keyboard alphanumeric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NTITY: 26,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WRITERS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ING STYLE: Printed. Natural. No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GMENTATION: Spatial and temporal (no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 NAME: WACOM HD-648A LCD Digizer &amp;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: Backlit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RIX: 640x48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GA standard, black on white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SOR: Electromagnetic resonanc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N: Untethered pen, tip switch and sid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RIVER: PC driver developed at the labora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 DATAT LAYOUT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           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 UNIT SYSTEM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    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    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