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</w:t>
        <w:tab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>Laval_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ATA_ID</w:t>
        <w:tab/>
        <w:t>la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     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~" "!" "@" "#" "$" "%" "^" "&amp;" "*" "(" ")" "-"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=" "|" "\\" "/" "{" "}" "?" "[" "]" "\"" ":" "&lt;" 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," "." ";" "'" "`" "_" "\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LPHABET_FREQ  0 0 0 0 0 0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0 0 0 0 0 0 0 0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0 0 0 0 0 0 0 0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1 1 1 1 1 1 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1 1 1 1 1 1 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0 0 0 0 0 0 0 0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0 0 0 0 0 0 0 0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0 0 0 0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</w:t>
        <w:tab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ATA_CONTACT</w:t>
        <w:tab/>
        <w:t xml:space="preserve">Name: </w:t>
        <w:tab/>
        <w:tab/>
        <w:t>Marc Parize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ffiliation: </w:t>
        <w:tab/>
        <w:t>Electrical Engineering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aval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:</w:t>
        <w:tab/>
        <w:t>Ste-Foy, Quebec, G1K 7P4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hone: </w:t>
        <w:tab/>
        <w:tab/>
        <w:t>(418) 656-79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ax: </w:t>
        <w:tab/>
        <w:tab/>
        <w:t>(418) 656-31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mail: </w:t>
        <w:tab/>
        <w:tab/>
        <w:t>parizeau@gel.ulaval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  Site:  </w:t>
        <w:tab/>
        <w:tab/>
        <w:tab/>
        <w:tab/>
        <w:t>university research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me:  </w:t>
        <w:tab/>
        <w:tab/>
        <w:tab/>
        <w:tab/>
        <w:t>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r population:</w:t>
        <w:tab/>
        <w:tab/>
        <w:tab/>
        <w:t>students, research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r motivation:</w:t>
        <w:tab/>
        <w:tab/>
        <w:tab/>
        <w:t>volunt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r physical position:</w:t>
        <w:tab/>
        <w:tab/>
        <w:t>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s given to the writer:      use natural hand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of one session:               approx. 1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cognizer feedback: 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 type: </w:t>
        <w:tab/>
        <w:t>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phabet: </w:t>
        <w:tab/>
        <w:t>lower case characters of the roman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xicon: 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abel distribution: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ntity:</w:t>
        <w:tab/>
        <w:t>10 samples of each character for each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uality: </w:t>
        <w:tab/>
        <w:t>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umber of Writer(s): 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Style: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gmentation: 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    Machine name: </w:t>
        <w:tab/>
        <w:tab/>
        <w:t>Pencept PenPad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and:</w:t>
        <w:tab/>
        <w:tab/>
        <w:tab/>
        <w:t>Pe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:</w:t>
        <w:tab/>
        <w:tab/>
        <w:tab/>
        <w:t>PenPad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al Nr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sor:</w:t>
        <w:tab/>
        <w:tab/>
        <w:t>Electro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n:</w:t>
        <w:tab/>
        <w:tab/>
        <w:tab/>
        <w:t>Tip switch and sid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ip switch used for PenUp/PenDown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:</w:t>
        <w:tab/>
        <w:tab/>
        <w:t>Custom under DOS using interrupt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ing mode:</w:t>
        <w:tab/>
        <w:tab/>
        <w:t>stream mode (continuous samp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ing rate:</w:t>
        <w:tab/>
        <w:tab/>
        <w:t>1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lution:</w:t>
        <w:tab/>
        <w:tab/>
        <w:t>0.00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uracy:              0.005 in (as specified by the manufactur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dth:                 1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ight:                1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: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king: 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 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Y_DIM  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INCH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INCH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            X 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