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DATA_SOURCE    Yoram Sin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situte of Computer Sci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Hebrew Univers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Jerusalem 91904, Isra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DATA_ID        huj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ALPHABET      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"n" "o" "p" "q" "r" "s" "t" "u" "v" "w" "x" "y" "z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"A" "D" "I" "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HIERARCHY      WORD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CONT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: Yoram S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filiation: Research Assi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: Inst. of Comp. Sci., Hebrew Univ., Jerusalem 91904, Isra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one: +972 2 5857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x:   +972 2 5854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ail: singer@cs.huji.ac.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ETUP   Site:  Hebrew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:  12/4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r population: Stu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r motivation: volunt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r physical position: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ructions given to the wri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'write the word presented on the scree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ration of one session: 1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gnizer feedback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 layou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NFO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type: t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phabet: English keyboard alphab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xicon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bel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antity: 2094 characters (413 w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ality: no cl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of Writer(s)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ing Style: 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gmentation: none (word lev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D     Machine name: cordless graphic tablet (digitiz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and: Wa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: SD-51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rial Nr.: 2D4JB1117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sor: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n: SP-200 cordless non-stroke 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r: self-written Unix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pling mode: conti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pling rate: 100 (points per seco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olution: 20 lpmm (508 lp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uracy: +/-0.5mm (+/-0.02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dth: 327mm (12.9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ight: 238mm (9.4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: 151x232 mm (5.91x9.13 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king: chemical pa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DIM   4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DIM   30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POINTS_PER_MM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POINTS_PER_MM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.POINTS_PER_SECOND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ORD             X 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