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</w:t>
        <w:tab/>
        <w:tab/>
        <w:tab/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Hewlett Packard Laboratories, Palo Alto, Printed dataset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</w:t>
        <w:tab/>
        <w:tab/>
        <w:tab/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Hewlett 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>hp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       </w:t>
        <w:tab/>
        <w:t>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iliation: </w:t>
        <w:tab/>
        <w:t>Hewlett 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    </w:t>
        <w:tab/>
        <w:t>Fil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ke Gif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stol, BS12 6QZ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: </w:t>
        <w:tab/>
        <w:t>+44-272-22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  </w:t>
        <w:tab/>
        <w:t>+44-272-22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rea code will change to 1179 in April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: </w:t>
        <w:tab/>
        <w:t>der@hplb.hp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.B. Dave Reynolds merely organised the don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ion of the data and gratefully acknowledges the will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Palo Alto group (notably Jim Stinger and Larry Hubb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ate this data to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</w:t>
        <w:tab/>
        <w:t>Hewlett Packard Laboratories, 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  <w:tab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opulation:</w:t>
        <w:tab/>
        <w:t>Staff at HP Labs 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   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  <w:tab/>
        <w:t>Sitting at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word or phrase prompted on the screen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go back over your writing, just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pprox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Randomly placed blank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ype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English keyboard alphanumerics an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Common words, digits, isolat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10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 Self validation by writer, post checking and segmen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rimenter for 22 writers, rest only validated by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 Semi-automatic segmentation of phras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manua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Machine name: </w:t>
        <w:tab/>
        <w:t>Wacom HD64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</w:t>
        <w:tab/>
        <w:tab/>
        <w:t>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</w:t>
        <w:tab/>
        <w:tab/>
        <w:t>HD64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</w:t>
        <w:tab/>
        <w:t>Electromagnetic, wireles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</w:t>
        <w:tab/>
        <w:tab/>
        <w:t>Untethered inking pen, tip switch, ball point 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p switch used for pen up/down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</w:t>
        <w:tab/>
        <w:t>Custom driver which uses direct calls to GetPenH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under MS WIndows for Pe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Equi-tim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100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</w:t>
        <w:tab/>
        <w:t>0.02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</w:t>
        <w:tab/>
        <w:t>.1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  <w:tab/>
        <w:t>Wacom backlit LCD screen (640x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</w:t>
        <w:tab/>
        <w:t>Graphically emulated, black on white, 1 pixel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4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