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SOURCE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D </w:t>
        <w:tab/>
        <w:t xml:space="preserve"> T2055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  <w:tab/>
        <w:t xml:space="preserve"> Name: </w:t>
        <w:tab/>
        <w:tab/>
        <w:t xml:space="preserve"> Yojiro Tono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iliation: </w:t>
        <w:tab/>
        <w:t xml:space="preserve">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mdeia Engineering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I &amp; Human Interface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: </w:t>
        <w:tab/>
        <w:t xml:space="preserve"> 70 Yanagi-cho, Saiwai-ku, Kawasaki 21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: </w:t>
        <w:tab/>
        <w:t xml:space="preserve"> +81-44-548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x:   </w:t>
        <w:tab/>
        <w:t xml:space="preserve"> +81-44-511-3172 (befo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81-44-520-5861(after Oct. 3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mail: </w:t>
        <w:tab/>
        <w:t xml:space="preserve"> tono@cru.mmlab.toshib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</w:t>
        <w:tab/>
        <w:tab/>
        <w:t xml:space="preserve"> Site:</w:t>
        <w:tab/>
        <w:tab/>
        <w:t xml:space="preserve">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iwai-ku, Kawasaki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me: </w:t>
        <w:tab/>
        <w:tab/>
        <w:t xml:space="preserve">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: </w:t>
        <w:tab/>
        <w:t xml:space="preserve"> Supervised recor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ople sitting at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ers motivations: </w:t>
        <w:tab/>
        <w:t xml:space="preserve">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layout: </w:t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</w:t>
        <w:tab/>
        <w:t xml:space="preserve"> Alphabet: </w:t>
        <w:tab/>
        <w:t xml:space="preserve"> Keyboard ASCII characters (no control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ntity: </w:t>
        <w:tab/>
        <w:t xml:space="preserve"> About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ality: </w:t>
        <w:tab/>
        <w:t xml:space="preserve">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writer(s):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ing style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ation:   Characters written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D </w:t>
        <w:tab/>
        <w:tab/>
        <w:t xml:space="preserve"> Machine name: </w:t>
        <w:tab/>
        <w:t xml:space="preserve"> WACOM ID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or: </w:t>
        <w:tab/>
        <w:t xml:space="preserve">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: </w:t>
        <w:tab/>
        <w:t xml:space="preserve">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rix 640x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ing rate:</w:t>
        <w:tab/>
        <w:t xml:space="preserve"> 0.005000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lution:</w:t>
        <w:tab/>
        <w:t xml:space="preserve"> 0.1000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:</w:t>
        <w:tab/>
        <w:tab/>
        <w:t xml:space="preserve"> 211.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:</w:t>
        <w:tab/>
        <w:t xml:space="preserve"> 131.97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PHABET </w:t>
        <w:tab/>
        <w:t xml:space="preserve"> "0" "1" "2" "3" "4" "5" "6" "7" "8"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~"  "@" "#" "$" "%" "^" "&amp;" "*" "(" ")" "-"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" "|" "/" "{" "}" "?" "[" "]" "\"" ":" "&lt;"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," "." ";" "'" "`" "_" "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MENT </w:t>
        <w:tab/>
        <w:t xml:space="preserve"> backslush("\\") is no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M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