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      Center of Excellence for Document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tion (CE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c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$" "%" "&amp;" "-" "?" "\"" ":" ","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</w:t>
        <w:tab/>
        <w:t xml:space="preserve">   36 12 8 12 10 11 1 5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 17 22 18 12 14 11 26 94 10 6 1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 13 25 9 12 31 86 6 5 32 4 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07 187 329 388 1621 311 272 564 876 37 134 533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13 999 238 36 753 850 1142 447 137 219 41 274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2 3 27 24 18 2 75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    Rohini K. Sr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:         UB Commons, 520 Lee Entrance -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alo, New York 14228-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     (716) 645-6164  Ext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           (716) 645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        rohini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ype:      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:       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xicon:         Words are from the English langua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misspellings) plus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77 uniqu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. of Writers: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antity:        347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,348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,73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gmentation:    Manual segmentation at the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name:    WACOM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d: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 number:    SD-3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number:   OLOJB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:     Opaque tablet with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hesio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ing rate:   105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:      50 point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:           18 inches (457.2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         12 inches (304.8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:             WACOM SP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ntethered, wireless, inking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ip switch and sid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p switch used for PenUp/Pen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:          Electromagnetic resonance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  Home-made driver and interface fo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-equidistant sampling between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PEN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:   CEDAR Offices, 520 Lee Entrance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s:  June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opulation:  Most of the writers wer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SUNY/Buffalo.  However, there were som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s of the Western New Y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motivation:  The majority of writers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7.00 for their participation.  However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any volunteers.  (Most volunteers w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worked at CE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r physical position: 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given to the writer: No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. They were told to write natu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of one session:  Approximately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ion procedure:  Writers listened to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tences on a pair of headphones.  After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sentence, they wrote it in on a blank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lined paper which had been placed on the tab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ers had the option to replay and re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ence as many times as the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:  WACOM SD-311E tablet connected 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RCstation IPC.  Sentences displayed on SU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1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TEXT WORD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