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  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 DOCUMENTATION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SOURCE Newton Group, Apple Computer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ID app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      Rus Max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ail:      rus@app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:      (408)974-72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      Bill St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ail:      stafford@app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:      (408)974-8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      Larry Ya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ail:      larryy@app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:      (408)974-6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      Dick L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ail:      lyon@app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:      (408)974-4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:        (408)974-8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filiation:    Apple Compute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    20525 Mariani Ave, MS:301-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pertino, CA 95014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TUP      Site:       App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&amp;D 5, Cupertin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:      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ditions: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rs:    Volunteers/Apple employees mos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layout:    Window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INFO  Alphabet:   Latin, mixe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xicon:    English words, punctuation, 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tters and punctuation, and simple math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lity:    No word segmentation errors, as data was hand seg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ing style: 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ation:   Segments are sentences an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D        Machine name:   Prototype Newton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t:     Pressure sensitive resistive tab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:    Non-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rix 240  x 32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ck ink on whi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n:        Untethered 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:     Home made.  Tablet produced 1/8 scre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s.  Screen pixel resolution was 85dpi,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n tip travel distances are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PHABET       "0" "1" "2" "3" "4" "5" "6" "7" "8" "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" "B" "C" "D" "E" "F" "G" "H" "I" "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K" "L" "M" "N" "O" "P" "Q" "R" "S"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U" "V" "W" "X" "Y" "Z" "a" "b" "c"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" "f" "g" "h" "i" "j" "k" "l" "m"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o" "p" "q" "r" "s" "t" "u"" v" "w"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y" "z" "~" "!" "@" "#" "$" "%"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&amp;" "*" "(" ")" "-" "+" "=" "|" "\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/" "{" "}" "?" "[" "]" "\"" ":" "&lt;"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," "." ";" "'" "`" "_" "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T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X_DIM 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INCH 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INCH 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8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