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SKELETON OF DOCUMENTATION FILE FOR ISOLATED WORD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ka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Stefan M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Fasanengart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  ++49/721/608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 ++40/721/60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  manke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                          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                only on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          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        sitting a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session:          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                     blank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           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           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            kar0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 3830 words (159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            GOOD, manually checked for spelling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words le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      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        isolated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WACOM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         SD-42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   1D0JB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or:        Electromagnetic Resonance, cordless 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cordless, tip switch, side button, with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hand made driver for DEC Stations and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s, used with X Window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using serial port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distant in time, during pen up &amp; pe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only pen down segments are record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205      [point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0.02    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15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304.8  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workstation monitor, the writ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itor, while writing on the pad, to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      graphically emulated in X Window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