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DOCUMENT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Perception Systems,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app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Bill St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     stafford@ap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     (408)974-8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Larry Ya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     larryy@ap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     (408)974-6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Dick 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     lyon@ap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     (408)974-4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:        (408)974-8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iliation:   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   20525 Mariani Ave, MS:301-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pertino, CA 9501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UP      Site:       App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y Center 4, Cupertin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:       Summ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s: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rs:    Volun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layout:    Window with a ba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NFO  Alphabet:   Latin,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xicon:    English words, punctuation,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s and punctuation, and simple mat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ity:    Some segmentation errors.  Writers indicat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okes they used to write each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set.  Visual feedback wa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r as the ink was seg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ation:   Segments are sentences, Sub-Segments a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   Machine name:    Wacom SD-5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:    App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rix 640  x 48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 ink on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:        Untethered pen with ti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:     Home made.  Tablet produced scre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.  Screen was 72dpi, actual pen tip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ances ar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T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     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A" "B" "C" "D" "E" "F" "G" "H" "I" "J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K" "L" "M" "N" "O" "P" "Q" "R" "S" "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U" "V" "W" "X" "Y" "Z" "a" "b" "c" "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e" "f" "g" "h" "i" "j" "k" "l" "m"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o" "p" "q" "r" "s" "t" "u"" v" "w"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y" "z" "~" "!" "@" "#" "$" "%" "^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&amp;" "*" "(" ")" "-" "+" "=" "|" "\\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/" "{" "}" "?" "[" "]" "\"" ":" "&lt;"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," "." ";" "'" "`" "_"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DIM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