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SKELETON OF DOCUMENTATION FILE FOR ISOLATED CHARACTER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Lexic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le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Use the .ALPHABET specified (the same for all the datab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chmark). It should be a superset of the character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. Optionally use .ALPHABET_FREQ to spec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 by replacing the 1's by appropriate value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quencies are defined in file lex0.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Use .HIERARCHY TEXT for unsegme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.HIERARCHY TEXT WORD if both .SEGMENT typ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appear in the data file in which this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.HIERARCHY TEXT WORD CHARACTER if all thre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The text labels may contain any characters from .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restrictions on the character s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m with .ALPHABET_SET in the dat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fill up the blanks and add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ab/>
        <w:t>Liyang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Lexic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  <w:tab/>
        <w:tab/>
        <w:t>490 California Ave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</w:t>
        <w:tab/>
        <w:tab/>
        <w:tab/>
        <w:t>415-462-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</w:t>
        <w:tab/>
        <w:tab/>
        <w:tab/>
        <w:t>415-323-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</w:t>
        <w:tab/>
        <w:tab/>
        <w:tab/>
        <w:t>liyang@lexic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</w:t>
        <w:tab/>
        <w:t>Lexicus HQ, Palo Alto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</w:t>
        <w:tab/>
        <w:t>June-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</w:t>
        <w:tab/>
        <w:t>San Francisco Bay Area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r motivation: </w:t>
        <w:tab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 Write neatly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</w:t>
        <w:tab/>
        <w:t>1 to 4 hours, usually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riters writing 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nother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riters writing 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quence of symbols AB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riters writing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words often have punctuatio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ASCII set, includ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at word level only and will include attach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ncerto/Northgate/UNIQ PCs with WACOM PL100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</w:t>
        <w:tab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ab/>
        <w:t>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ab/>
        <w:t>Calcomp on Concerto, Wacom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ab/>
        <w:t>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</w:t>
        <w:tab/>
        <w:t>penup and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</w:t>
        <w:tab/>
        <w:t>66pt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</w:t>
        <w:tab/>
        <w:t>2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place numbers by adequate values. .X_DIM and .Y_DIM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unding box. .H_LINE is the baseline which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l characters must fit in the same bound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PEN coordinate system must be strictly observed (0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, X axis pointing to the right, Y ax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 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