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no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tingham tr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tingham NG1 4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Pau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pda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Robert Powa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rkp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Dr. Nasser Sher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ns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Marcin Jedrzej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msj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Department of Computing, The Nottingham Tr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see documents/instruc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3-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see documents/instruc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Latin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see documents/869di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869 words per writer (8804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608 character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NCR 3125 p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17-2383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untethered pen with t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mouse emulation provided by CIC 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initial resolution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 scaling by the factor of 6.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7.85 inch (192.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5.875 inch (144.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resolution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ink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immediate, provided by software,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documents/datainf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