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DOCUMENTATION FILE FOR ISOLATED DATABASE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Syna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sy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Use the .ALPHABE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" "B" "C" "D" "E" "F" "G" "H" "I" "J" "K" "L"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" "b" "c" "d" "e" "f" "g" "h" "i" "j" "k" "l"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=" "|" "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," "." ";"  "'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_FREQ  1 1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0 0 0 0 0 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YLE  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Nada 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iliation: Synaptic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2698 Orchard Parkway, San Jose,CA, 95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(408) 434 0110 ext.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(408) 434 98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nada@synaptic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Synaptic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August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male (few female) and left/righ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r motivation: volunt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r physical position: sitting  at the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given to the writer: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ation of one session: 5-15 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r feedback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ype: training o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phabet: numer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distribution: Truth labels cover numeric with balanced character frequenc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: 22,00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: Cleaning applied. Two pass clea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Writer(s):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Style: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ation: se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WACOM  SD-42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: SD-42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al Nr.: 2F1JB0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or: Electromagnetic, wireless p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Untethered Pen, 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 switch used for PenUp/PenDown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Custom made routine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pling mode: Equidistant in time, during PenDown                                            (countiniuous samp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2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lution: 0.02 [mm/uni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0.01 m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30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ight: 305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: SUN workstation 19" col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Black on white; 1 pixel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##  DATA LAYOUT 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1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1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  4000 6000 8000 10000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_POINTS_PER_M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Y_POINTS_PER_M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OINTS_PER_SECOND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ORD             X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