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 RIMON AI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"B" "C" "D" "E" "F" "G" "H" "I" "J" "K" "L" "M" "N"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"1" "2" "3" "4" "5" "6" "7" "8"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"b" "c" "d" "e" "f" "g" "h" "i" "j" "k" "l" "m" "n"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~" "!" "@" "#" "$" "%" "^" "&amp;" "*" "(" ")" "-" "+" "=" "|" "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"{" "}" "?" "[" "]" ":" "&lt;" "&gt;" "," "." ";" "'" "`" "_" "\""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RIMON_Tech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"A" "B" "C" "D" "E" "F" "G" "H" "I" "J" "K" "L" "M" "N"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                            Eldad Bar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filiation:                      RIMON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                        12 Hefetz Mordechai street, Petah-Tikva 49493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                      972-3-924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                           972-3-924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                            f67361@barilan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      Site:                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:                            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r population:                American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r motivation:                p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r physical position:         s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 given to the writer: fre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ation of one session:          10 to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r feedback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om layout: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type:                        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:                         English keyboar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icon: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distribution: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:                         17759 characters (i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ty:                         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Writers:                7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ing style:                  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gmentation:             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name:                     GRID convertibl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:                          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:                             MODEL 2270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ial Nr.:                       154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sor:                           Electromagnetic, wireless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:                              Untethered pen with t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:                           Custon-made routine, calls GRID's bi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ing mode:                    Equidistant in time, during P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pling rate:                    100 [Hz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ution:                       400 [d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uracy:                         0.2 [mm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dth:                            295 [m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ight:                           244 [m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:                          9.5" backlit LCD screen (VGA 640x48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king:                           Graphically emulated, blank and white, 1 pixel th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