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Papyru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pa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Brian Motter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iliation:   Papyrus Associ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  2, Allee de la Cagne, 06270 Villeneuve-Loubet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+33 93.73.4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+33 93.65.4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     100115.32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iters were volunteers recruited from amongst the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rcle of the development team members, visito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yrus offices, and other occupants of the office bui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riters were for the most part not computer professio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ples were collected over a period of 18 months. 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% of the writers, the sessions were scheduled in adva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writers were recruited "on the sp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ssions lasted aproximately 30 minutes.  Writers wrote on a back-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 tablet (Wacom PL100V), seated at a desk in the Papyru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conditions can be described generally as "cooperative walk-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tart of a session, the test supervisor demonst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system and wrote a few examples. Subjects were ask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"natural style" but to make a  "reasonable effort"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eatly".  The writers were then presented with 15 "practice"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ere repeated up to 4 times until recognized. This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to become accustomed to the pen and tablet. The practic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not recorded. During the practice, the test supervisor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riting habits that might present problems for the recogniz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the instructions to write "neatly" and "to form each le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practice, which normally lasted 5 to 10 minutes, the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 presented with one of 5 standard sets of 100 words to wri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sets were chosen so that all letters and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rams and trigrams were re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tem presented the words one at a time. When data collecti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an, users were obliged to "retry" up to three times until a w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eginning in January 1994, this practice wa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test supervisor asked the writer to retry only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false start" or mis-spelling, with these subsequently being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data.   The system also did not permit ink-on-ink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 test supervisor noticed that the user had attempte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was also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practice and testing, the recognizer was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es as well as the the highest-ranked word we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writers studied the results, and discussed some failures brief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supervisor, especially when the result was remo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tion began after a  two-second timeout, allowing the write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marks (dots on i's, bars on t's, accent marks, etc). During the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tem showed the number of words recognized so far. Wri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ld that the average was 80% to 90%, and were encourage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a "high 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especially where the writer had a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the writer had to be asked not to attempt to "challen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periment with" the recognizer and to make a "reasonable eff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ave the words be recognized, "as if you have spent $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pen computer and are motivated to be able to use it to enter data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out 3% of the writers, the session was terminated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writer would not cooperate.  These wri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the UNIP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ubject used a letter model which the test supervisor kn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r had not been trained for, the subject was informed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to use it for several words.   When the supervi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sfied that several examples of the model had been col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 would be asked to try to form that letter in a differen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if the letter was a common one.   Most writer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able of doing this consistently.  On the other hand, it wa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under these test conditions, many writers were slightly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ormal method of writing in order to achieve "better result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ed, this was the intent of the test design. Some writers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is unconsciously, and commented that the recogniz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earning" their style.  In fact, this was not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18 month period of data collection, both the recogniz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protocol evolved somewhat.  While each set of writer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ogenous, the test conditions and the characteristics of the recog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refore the recognizer feedback) varied somewhat between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ype: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:  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con:           22,000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      Words selected to contain all letters, common d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rigrams, and problem situations for the recog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:          100 words p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:          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Wri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Style:     Cursive/Mixed on Lin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ation: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name:      WACOM PL100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:    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             PL-10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al Nr.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or:            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:               Untethered Pen, tip switch and si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 switch used for PenUp/PenDow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:            Custom-made routine, calling GetPenHwData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 Windows for Pen Computing V1.0 (PENWIN.DL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mode:     Equidistant in time, during PenUp &amp;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tinuous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ate:       100           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        0.02           [mm/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:          0.1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:             192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            143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:           Wacom PL-100V, backlit LCD screen (VGA,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writer and a 14" CRT mon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ing:            Graphically emulated; black on white; 1 pixel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DAT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!" "$" "%" "&amp;" "*" "(" ")" "-" "+" "/" "=" "?"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," "." ";" "'" "`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  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HLINE value is the baseline.  The second is the x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o the user.  This may have either been a cusp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line or an actu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