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at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INFORM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Dept 11359 - Adaptive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ion: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01 Crawfords Corn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mdel, NJ, 07733 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1 (908) 949-2783 (sec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1 (908) 949-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 Contacts: Don Henderson   908-949-45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Isabelle Guyon  510-524-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s:        don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belle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menclature: Mddhhmmc.dat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= month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 =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=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collection mach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Latin, uppercase,lowercase,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n: Texts from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: 28000 words, 71594 characters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ation: Within one page, the same sentence is written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ce with word segmentation and onc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ges of unconstraine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ges of writing in combs ar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: AT&amp;T Bell Laboratories, room 4g-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Holmdel caf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mdel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All files starting by a or 2: People from the Holmdel cafe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iles starting by 4: Paid people from an employ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layout: 1 page containing 1 segmen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area (1-12 words)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area having a sentence made 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WACOM HD-648A LCD Digitizer &amp; 3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: Backlit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640 x 4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standard, black on white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: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: Untethered pen,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: PC driver producing regularly time spac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_LINE                 450 1500 1900 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  <w:tab/>
        <w:tab/>
        <w:t>The .H_LINE and .V_LINE are also precised in som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PAGE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