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Papyru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pa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Brian Motter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iliation:   Papyrus Associ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2, Allee de la Cagne, 06270 Villeneuve-Loubet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+33 93.73.4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+33 93.65.4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    100115.32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rs were volunteers recruited from amongst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le of the development team members, visito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yrus offices, and other occupants of the office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riters were for the most part not computer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s were collected over a period of 18 months. 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% of the writers, the sessions were scheduled in adva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writers were recruited "on the sp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ssions lasted aproximately 30 minutes.  Writers wrote on a back-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 tablet (Wacom PL100V), seated at a normal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s are printing within a comb. Writers were instruct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tters within the comb but permitted to add marks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letter had been written.  (In fact, the system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about the  letters being within the boxes, and about 2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s have at least one letter that crosses partly into a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) The writer had the ability to adjust the height and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, including dur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conditions can be described generally as "cooperative walk-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art of a session, the test supervisor demonst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system and wrote a few examples. Subjects were ask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"natural style" but to make a  "reasonable effort"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eatly".  The writers were then presented with 15 "practice"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ere repeated up to 4 times until recognized. Thi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to become accustomed to the pen and tablet. The practic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not recorded. During the practice, the test supervisor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riting habits that might present problems for the recogniz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the instructions to write "neatly" and "to form each le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practice, which normally lasted 5 to 10 minutes, the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presented with one of 5 standard sets of 100 words to wri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ets were chosen so that all letters and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rams and trigrams were 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presented the words one at a time. The test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he writer to retry in the case of a "false start" or mis-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also did not permit ink-on-ink corrections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supervisor noticed that the user had attempted this,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so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practice and testing, the recognizer wa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es as well as the the highest-ranked word we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writers studied the results, and discussed some failures brief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upervisor, especially when the result was remo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tion began at the end of the word, after a  two-second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ing the writer time to add marks (dots on i's, bars on t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nt marks, etc). During the test, the system show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recognized so far (with and without retries).   Wri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d that the average was 80% to 90%, and were encourage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a "high 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especially where the writer had a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the writer had to be asked not to attempt to "challen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periment with" the recognizer and to make a "reasonable eff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the words be recognized, "as if you have spent $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pen computer and are motivated to be able to use it to enter data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out 3% of the writers, the session was terminate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writer would not cooperate.  These wri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the UNIP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ubject used a letter model which the test supervisor kn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r had not been trained for, the subject was informed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to use it for several words.   When the supervi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ied that several examples of the model had been col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 would be asked to try to form that letter in a differen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if the letter was a common one.   Most writer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ble of doing this consistently.  On the other hand, it wa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under these test conditions, many writers were slightly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ormal method of writing in order to achieve "better resul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ed, this was the intent of the test design. Some writers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is unconsciously, and commented that the recogniz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earning" their style.  In fact, this was not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18 month period of data collection, both the recogniz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protocol evolved somewhat.  While each set of writer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ous, the test conditions and the characteristics of the recog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refore the recognizer feedback) varied somewhat betwee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ype: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:  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on: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      Words selected to contain all letters, common d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rigrams, and problem situations for the recog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:          100 words p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:          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Wri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Style:     Printing in 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ation: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name:      WACOM PL100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:  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         PL-1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al Nr.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 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:               Untethered Pen, tip switch and si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 switch used for PenUp/PenDow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          Custom-made routine, calling GetPenHwData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Windows for Pen Computing V1.0 (PENWIN.DL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mode:     Equidistant in time, during PenUp &amp;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:       100           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        0.02          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         0.1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:             19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            143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           Wacom PL-100V, backlit LCD screen (VGA,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writer and a 14" CRT 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ing:            Graphically emulated; black on white;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DAT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!" "$" "%" "&amp;" "*" "(" ")" "-" "+" "/" "=" "?"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," "." ";" "'" "`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  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HLINE values are the baseline and the x-he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VLINE values are the box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