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       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        fuzzy-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Ashutosh Mala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ion: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Schloss Birling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757 St. August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el: +49 (2241) 14 27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+49 (2241) 14 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malaviya@borneo.gm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: Latin,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riter(s)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style: Natural - no constrain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: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s: Volunteer GMD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name: NCR-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: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640  x 48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standard, black on white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: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: Untethered pen, tip switch and s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  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  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  "a" "b" "c" "d" "e" "f" "g" "h" "i" "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k" "l" "m" "n" "o" "p" "q" "r" "s" "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"u" "v" "w" "x" "y" "z" "0" "1" "2" "3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"4" "5" "6" "7" "8" "9" "*" "+" "-"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lt;" "&gt;" "("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