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ATA_SOURCE INT-94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94.0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   Name:           Laurent Duneau / Bernadette Do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iliation:    Institut National des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       9, rue Charles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1011 Ev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         33 (1) 60 76 47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         33 (1) 45 10 68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        lo@etna.int-evry.fr / nad@etna.int-evry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       Site: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:          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:     Predefined box with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word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rs:        12 nice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:     Home ma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  <w:tab/>
        <w:t>Alphabet:</w:t>
        <w:tab/>
        <w:t>Latin,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xicon:</w:t>
        <w:tab/>
        <w:t>1000 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ity:</w:t>
        <w:tab/>
        <w:t>1000 words per writer, 12 writers, files INT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:</w:t>
        <w:tab/>
        <w:t>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yle:</w:t>
        <w:tab/>
        <w:tab/>
        <w:t>(semi-)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ation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       Type:           Seiko D-SCAN DT-350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:        On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or:</w:t>
        <w:tab/>
        <w:tab/>
        <w:t>Electomagnetic give and rece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:</w:t>
        <w:tab/>
        <w:tab/>
        <w:t xml:space="preserve">standard non-stroke with t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rre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:</w:t>
        <w:tab/>
        <w:tab/>
        <w:t>Hom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</w:t>
        <w:tab/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</w:t>
        <w:tab/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</w:t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</w:t>
        <w:tab/>
        <w:tab/>
        <w:tab/>
        <w:t xml:space="preserve">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</w:t>
        <w:tab/>
        <w:tab/>
        <w:tab/>
        <w:tab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patial sampling such as that a new point is recor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is sufficiently far (dx or dy is 2 points) from the las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dynamical informations are lost when the radial speed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YLE  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UNTRY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