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DATA_SOURCE 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_ID imp1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             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## Documentation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CONTACT          Name:                  Dominic J Ostr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fliation:            Imperial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ress:               Exhibiti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outh Kensington, London, SW7 2BT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one:                 +44 71-589-5111 x56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                  +44 71-581-4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ail:                 d.ostrowski@i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TUP                 Site:                  Room 1007, Dept of Elec Eng, Imperial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(noisy computer room), and foyer of sam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:                  Almost any time of day, throughout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nditions:</w:t>
        <w:tab/>
        <w:t xml:space="preserve">      Supervised on first use, sitting at de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ers:               Mostly Elec Eng PhD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 layout:           Random order example, draw example word in large box (any 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cleared when enter button clicked (with pen or return on kb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Dialog box at start for name, age handedness and s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INFO             Alphabet:              Printable ANSI set (as MS Windows), not space, return 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xicon:               100 most common words, presented (to the writer) in random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antity: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ality:               Raw data, un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Of Writer(s):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ing style:     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gmentation:          Word pe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D                   Machine Name:          Genius Hi-Pe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 a 486 PC, running under Microsoft Pen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:               NEC multisync 4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024 x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VGA standard, colour, using SVGA256.DRV for ink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sor:                Inductive, Accuracy 0.2mm, Proximity 5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n:                   Tethered pen, tip switch as pen down and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r:                Genius Hi-Pen proprietary as supplied with pen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              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## DATA LAYOUT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X_DIM                 2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                2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              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## UNIT SYSTEM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INCH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INCH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              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## DECLARATIONS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</w:t>
        <w:tab/>
        <w:t xml:space="preserve">       WO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ORD                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              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## .LEXICON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EX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" "about" "after" "again" "all" "an" "and" "any" "are" "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way" "be" "big" "but" "by" "came" "come" "could" "did" "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own" "for" "from" "get" "go" "good" "got" "had" "has" "h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" "her" "here" "him" "his" "how" "I" "if" "in" "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t" "just" "know" "like" "little" "look" "made" "make" "me" "m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ew" "no" "not" "now" "of" "off" "old" "on" "one" "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ut" "over" "put" "right" "said" "saw" "say" "see" "she" "s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ome" "take" "that" "the" "them" "then" "there" "they" "think" "th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ree" "to" "too" "two" "up" "us" "want" "was" "we" "w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ere" "what" "when" "where" "who" "will" "with" "would" "you" "you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EXICON_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1 1 1 1 1 1 1 1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1 1 1 1 1 1 1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