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      Center of Excellence for Document Analys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gnition (CED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     ced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          "0" "1" "2" "3" "4" "5" "6" "7" "8"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!" "\"" "$" "%" "&amp;" "'" "+" "," "." "\/" ":"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_FREQ</w:t>
        <w:tab/>
        <w:t xml:space="preserve">   144 62 39 58 39 42 9 19 16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17 83 84 63 48 79 41 128 378 64 24 48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55 58 91 44 38 132 332 21 27 148 14 30 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233 783 1337 1660 6724 1307 1160 2409 3654 176 635 2278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908 4238 954 159 3199 3575 4814 1959 615 949 154 1119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6 20 17 11 11 202 1 288 93 1059 4 14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:            Rohini K. Srih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:         UB Commons, 520 Lee Entrance - Suite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ffalo, New York 14228-2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:           (716) 645-6164  Ext.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:             (716) 645-6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:          rohini@cs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ype:       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phabet:        English keyboard alphanumeric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om the ASCI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xicon:         Words are from the English languag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me misspellings) plus prop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77 uniqu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. of Writers: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Quantity:        1,439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4,013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7,8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gmentation:    Manually segmented at word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 name:    WACOM SD-31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and:           W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l number:    SD-31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ial number:   OLOJB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:     Opaque tablet with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dhesion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ing rate:   105 poin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lution:      50 points per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dth:           18 inches (457.2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ight:          12 inches (304.8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n:             WACOM SP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Untethered, wireless, inking 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ith tip switch and sid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ip switch used for PenUp/Pen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sor:          Electromagnetic resonance s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:          Home-made driver and interface for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-equidistant sampling between .PEN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.PEN_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te:   CEDAR Offices, 520 Lee Entrance, Suite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e University of New York at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s:  June -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r population:  Most of the writers were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SUNY/Buffalo.  However, there were some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s of the Western New Yor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r motivation:  The majority of writers wer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7.00 for their participation.  However,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many volunteers.  (Most volunteers we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 worked at CED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r physical position:  S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ctions given to the writer: No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iven. They were told to write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ation of one session:  Approximately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collection procedure:  Writers listened to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ntences on a pair of headphones.  After h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ach sentence, they wrote it on a blank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f lined paper which had been placed on the tabl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riters had the option to replay and re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tence as many times as they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:  WACOM SD-311E tablet connected to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RCstation IPC.  Sentences displayed on SU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          1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          1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        TEXT WORD CHARAC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