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University_of_Genoa_-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ug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: Luigi Barb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filiation: University of Genoa - DIST / Pente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: Via Opera Pia 13, 16145 Genova, Ita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: +39 10 353280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x:   +39 10 35329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ail: jjd@dist.dist.unig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 DIST - Genoa, Ita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: 1.0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motivation: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physical position: sitten, looking at the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s given to the write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ation of one session: about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phabet: lower case letters, from an Englis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ntity: 404 words, over 1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lity: raw data,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Writer(s)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ing Style: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gmentation: singl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Acecat 5"x5" graphics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d: Ace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: 5x5 Tablet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al Nr.: 015 0019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sor: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n: tethered pen, tip switch and button; tip switch used for pen up/down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: Microsoft Mouse emulation driver under MS Window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a custom-made routine named SamplesFrom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mode: sampling related to mouse events (button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-up, mouse move) under MS Windows 3.1, Borland C/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rate: 70 Hz, when system tracks mous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lution:    1000 poin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uracy:      +/- 0.01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dth:         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ght:        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: PC SVGA 14" Monitor 256 Colors, matrix 800x6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iter looked at this P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king:  Graphically emulated, black on white, 1 pixel th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 DATA LAYOUT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