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      Center of Excellence for Document Analys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gnition (CED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_ID           ced2</w:t>
      </w:r>
    </w:p>
    <w:p>
      <w:pPr>
        <w:pStyle w:val="PreformattedText"/>
        <w:bidi w:val="0"/>
        <w:spacing w:before="0" w:after="0"/>
        <w:jc w:val="left"/>
        <w:rPr/>
      </w:pPr>
      <w:r>
        <w:rPr/>
        <w:t>.ALPHABET          "0" "1" "2" "3" "4" "5" "6" "7" "8" "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a" "b" "c" "d" "e" "f" "g" "h" "i" "j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k" "l" "m" "n" "o" "p" "q" "r" "s" "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!" "\"" "$" "%" "&amp;" "'" "(" ")" "+" "," "." "\/" ":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;" "?" "_" "`"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>.ALPHABET_FREQ</w:t>
        <w:tab/>
        <w:t xml:space="preserve">   417 167 111 181 104 128 48 62 63 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57 191 242 217 147 194 133 276 1214 100 77 120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31 154 283 97 124 409 1118 67 57 362 42 66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2549 2344 4074 4859 20295 3801 3434 7169 10705 47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634 6521 3542 11408 12263 2959 394 9235 10333 13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5473 1752 2771 484 3456 5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5 89 81 40 16 630 1 1 1 770 255 2986 10 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 244 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_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:            Rohini K. Srih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:         UB Commons, 520 Lee Entrance - Suite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ffalo, New York 14228-2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ne:           (716) 645-6164  Ext.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:             (716) 645-6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-mail:          rohini@cs.buffal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type:       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phabet:        English keyboard alphanumerics an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rom the ASCI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xicon:         Words are from the English languag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ome misspellings) plus prop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877 uniqu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. of Writers: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Quantity:        4,327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41,252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69,52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gmentation:    Manually segmented at word level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haracter level 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hine name:    WACOM SD-31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and:           W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l number:    SD-31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ial number:   OLOJB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ion:     Opaque tablet with electro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dhesion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pling rate:   105 point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lution:      50 points per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dth:           18 inches (457.2 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ight:          12 inches (304.8 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n:             WACOM SP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Untethered, wireless, inking 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with tip switch and side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Tip switch used for PenUp/Pen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sor:          Electromagnetic resonance sen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:          Home-made driver and interface for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me-equidistant sampling between .PEN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.PEN_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te:   CEDAR Offices, 520 Lee Entrance, Suite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te University of New York at Buff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s:  June -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r population:  Most of the writers were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 SUNY/Buffalo.  However, there were some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s of the Western New Yor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r motivation:  The majority of writers wer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7.00 for their participation.  However,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many volunteers.  (Most volunteers we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o worked at CEDA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r physical position:  S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structions given to the writer:  No special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iven. They were told to write natu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ration of one session:  Approximately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collection procedure:  Writers listened to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entences on a pair of headphones.  After h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ach sentence, they would write in on a blank 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f lined paper which had been placed on the tabl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riters had the option to replay and re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tence as many times as they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chines:  WACOM SD-311E tablet connected to S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PARCstation IPC.  Sentences displayed on SUN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            1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            1895</w:t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ORD            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        TEXT WO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