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Princeton_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>Eric Sven Ri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</w:t>
        <w:tab/>
        <w:t>35 Olden Street, Princeton, NJ 0854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609-258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609-258-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ristad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35 Olden Street, Rm.41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intermittently, January 1994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:</w:t>
        <w:tab/>
        <w:t>supervised record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sitting at desk writing on video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s:</w:t>
        <w:tab/>
        <w:t>predominantly but not exclusively pai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  <w:tab/>
        <w:t>wide-ruled paper simulated on video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</w:t>
        <w:tab/>
        <w:tab/>
        <w:t>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</w:t>
        <w:tab/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</w:t>
        <w:tab/>
        <w:t>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</w:t>
        <w:tab/>
        <w:t>Kurta KVTS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monochrome passive-matrix lcd screen (VGA,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-magnetic with battery-powered pe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athered pen w/ tip switch and 1 barr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:        homemade DOS driver written in MSC 7.0 using Ray Gwy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00 fossil v.5 driver running on dedicated 486/DX6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stamps direct from 8253 timer at millisec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5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_POINTS_PER_MM 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_POINTS_PER_MM 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INTS_PER_SECOND </w:t>
        <w:tab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ORD             </w:t>
        <w:tab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