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</w:t>
        <w:tab/>
        <w:tab/>
        <w:tab/>
        <w:tab/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This is the Stanford University / Hewlett Packard dataset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It was orginally collected by:</w:t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</w:t>
        <w:tab/>
        <w:t xml:space="preserve">        Prof. David Rumelhart</w:t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</w:t>
        <w:tab/>
        <w:t xml:space="preserve">        Psychology Department</w:t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</w:t>
        <w:tab/>
        <w:t xml:space="preserve">        Stanford</w:t>
        <w:tab/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With funding assistance and additional data cleaning from</w:t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Hewlett Packard Laboratories. HP is named as the data </w:t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contact to reduce the work load on Stanford but we </w:t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gratefully acknowledge Prof. Rumelhart's willingness to </w:t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donate this data to the community.</w:t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</w:t>
        <w:tab/>
        <w:tab/>
        <w:tab/>
        <w:tab/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Stanford University/Hewlett 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>hp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</w:t>
        <w:tab/>
        <w:t xml:space="preserve">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T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:        </w:t>
        <w:tab/>
        <w:t>Dav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filiation: </w:t>
        <w:tab/>
        <w:t>Hewlett 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:     </w:t>
        <w:tab/>
        <w:t>Fil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ke Gif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istol, BS12 6QZ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: </w:t>
        <w:tab/>
        <w:t>+44-272-228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  </w:t>
        <w:tab/>
        <w:t>+44-272-22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rea code will change to 1179 in April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: </w:t>
        <w:tab/>
        <w:t>der@hplb.hpl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.B. Dave Reynolds merely organised the dona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ion of the data and gratefully acknowledges the will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Prof. Rumelhart to donate this data to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</w:t>
        <w:tab/>
        <w:t>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</w:t>
        <w:tab/>
        <w:t>Summ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opulation:</w:t>
        <w:tab/>
        <w:t>Students and staff of 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    Paid (few $ per 1000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</w:t>
        <w:tab/>
        <w:t>Sitting at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rite words as neatly and naturally a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words, numbers and sentences, read out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audio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rimenter continuously monitored collection o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and sometimes asked for words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Approximately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 layo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d paper, appoximately 3 words written per line.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segmentation carried by time (sync to tape recorder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than by spat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ype: training and test, writer subset designated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^^^^^^^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English keyboard alphanumerics an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basic.lex, Basic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750 words, 50 numbers, 12 sentences per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data set contains segmented sentence data,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s in separate data set (hpb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 Initial monitoring by experimenter to request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Detection of suspect cases using preliminary recogn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ual inspection of suspect cases with lab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rectio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atural", includes primarly printed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ive and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 Time based segmentation of words from stim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Manual correction of segmentation errors in suspec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Manual segmentation of sentence data into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 Machine name: </w:t>
        <w:tab/>
        <w:t>Wacom 420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</w:t>
        <w:tab/>
        <w:tab/>
        <w:t>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</w:t>
        <w:tab/>
        <w:tab/>
        <w:t>420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</w:t>
        <w:tab/>
        <w:t>Electromagnetic, wireless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</w:t>
        <w:tab/>
        <w:tab/>
        <w:t>Untethered inking pen, tip switch, ball point 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p switch used for pen up/down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</w:t>
        <w:tab/>
        <w:t>UNIX serial line data capature, equi-tim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Equi-time continu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200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</w:t>
        <w:tab/>
        <w:t>.001 [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</w:t>
        <w:tab/>
        <w:t>.5  [mm]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</w:t>
        <w:tab/>
        <w:tab/>
        <w:t>12  [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</w:t>
        <w:tab/>
        <w:t>12  [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</w:t>
        <w:tab/>
        <w:t>Lined paper, direct inking by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lectronic feedback to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</w:t>
        <w:tab/>
        <w:t>Ballpoint pen re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