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</w:t>
        <w:tab/>
        <w:tab/>
        <w:tab/>
        <w:tab/>
        <w:tab/>
        <w:tab/>
        <w:tab/>
        <w:tab/>
        <w:t xml:space="preserve">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   Hewlett Packard Laboratories, Bristol, variability dataset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</w:t>
        <w:tab/>
        <w:tab/>
        <w:tab/>
        <w:tab/>
        <w:tab/>
        <w:tab/>
        <w:tab/>
        <w:tab/>
        <w:t xml:space="preserve">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>Hewlett Packard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>hp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</w:t>
        <w:tab/>
        <w:t xml:space="preserve">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~" "!" "@" "#" "$" "%" "^" "&amp;" "*" "(" ")" "-"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=" "|" "\\" "/" "{" "}" "?" "[" "]" "\"" ":" "&lt;"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," "." ";" "'" "`" "_" "\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_FREQ 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DOCUMENT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:        </w:t>
        <w:tab/>
        <w:t>Dave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filiation: </w:t>
        <w:tab/>
        <w:t>Hewlett Packard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:     </w:t>
        <w:tab/>
        <w:t>Filto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ke Gif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istol, BS12 6QZ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one: </w:t>
        <w:tab/>
        <w:t>+44-272-228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x:   </w:t>
        <w:tab/>
        <w:t>+44-272-22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rea code will change to 1179 in April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ail: </w:t>
        <w:tab/>
        <w:t>der@hplb.hpl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  Site:  </w:t>
        <w:tab/>
        <w:t>Unversity of the West of Eng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:  </w:t>
        <w:tab/>
        <w:t>Dec 1993 -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population:</w:t>
        <w:tab/>
        <w:t>University staff and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motivation:     Small fee to encourage volun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hysical position:</w:t>
        <w:tab/>
        <w:t>Sitting at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ructions given to the wr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isolated word or multi-word name as prompt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natural writing pace and style (no special nea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ors had ok/cancel buttons to validate their ow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gnizer feedback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layout:  Single plain box, no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type: Variability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phabet: English keyboard alphanumerics and minimal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con:  Proper names and acronymic abbreviations as migh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in a personal phon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bel 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 200 words (or multi word names) pe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:  Self validation by writer. Post validation of instance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, C (but not, yet, D) by separate annot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Writer(s)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Style: Natural - thus mixed, print and cursive sty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ation: No further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urpose of this data is to study writer variability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nces were collected on one day and further repea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 week and then 5 months wer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flect this is the UNIPEN format data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name convention:  hpb4Xwww.dat. Where www is th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 and X is 1, 2, 3, 5 to indicate first instance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nce (after 1 hour), third instance (after 1 wee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al instance (after 5 mon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problem instances detected by the post annot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mall ink drop outs rather than complete illegibil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us used the ? rather than BAD segment label for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ata is low (screen) resolution. This was delib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lects the real application context for our work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blished results show that this resolution (and the noi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pling interval) do not significantly affe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ility to perform matching on such handwriting.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riments with commercial recognisers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ed resolution has negligable effect on recogn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    Machine name: </w:t>
        <w:tab/>
        <w:t>Wacom PL100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d:</w:t>
        <w:tab/>
        <w:tab/>
        <w:t>W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:</w:t>
        <w:tab/>
        <w:tab/>
        <w:t>PC-100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ial Nr.: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or:</w:t>
        <w:tab/>
        <w:t>Electromagnetic, wireless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:</w:t>
        <w:tab/>
        <w:tab/>
        <w:t>Untethered inking pen, tip switch, ball point r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p switch used for pen up/down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:</w:t>
        <w:tab/>
        <w:t>Custom driver which uses standard Wacom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emulator driver and captures pen mov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Windows mouse mov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>N.B. This results in low (screen) resolu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 xml:space="preserve">with some in accuracies in timing but see above note3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mode: Equi-time sampling (with some noise) during pen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rate: 100 [H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olution:</w:t>
        <w:tab/>
        <w:t>0.3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uracy:</w:t>
        <w:tab/>
        <w:t>.1  [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dth:</w:t>
        <w:tab/>
        <w:tab/>
        <w:t>192 [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ight:</w:t>
        <w:tab/>
        <w:t>153 [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:</w:t>
        <w:tab/>
        <w:t>Wacom PL-100V backlit LCD screen (VGA, 640x4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king:</w:t>
        <w:tab/>
        <w:t>Graphically emulated, black on white, 1 pixel t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 DATA LAYOUT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 UNIT SYSTEM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