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Yoram 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itute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brew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hu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ERARCHY      WOR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Yoram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 Research As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Inst. of Comp. Sci., Hebrew Univ., Jerusalem 91904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 2 58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+972 2 58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singer@c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 2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write the word presented on the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English keyboar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1744 characters (436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none (wor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cordless graphic tablet (digit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2D4JB11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SP-200 cordless non-strok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self-written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100 (point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20 lpmm (508 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+/-0.5mm (+/-0.02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327mm (12.9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238mm (9.4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151x232 mm (5.91x9.13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chemica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