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      Center of Excellence for Document Analy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tion (CE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c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   "0" "1" "2" "3" "4" "5" "6" "7" "8"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" "," ":" ";" "$" "%" "'" "\"" "(" ")" "-" "!"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"*" "+" "=" "\/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</w:t>
        <w:tab/>
        <w:t xml:space="preserve">   792 924 924 792 924 792 660 924 792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28 528 528 528 1716 528 528 528 1056 528 428 660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28 1716 528 528 660 792 528 1056 528 528 528 528 6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16 396 396 660 1716 396 264 264 1716 264 264 396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28  660 660 396 792 660 1320 660 264 396 264 264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96 264 528 132 396 264 528 528 528 528 660 26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32 132 92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           Rohini K. Sri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:         UB Commons, 520 Lee Entrance -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alo, New York 14228-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          (716) 645-6164  Ext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            (716) 645-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        rohini@cs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ype:      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:        English keyboard alphanumeric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xicon:         44 words plus 9 equation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pper, lower case, digit and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. of Writers: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5,808 words plus 1,188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8,57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gmentation:    Automatic word segmentation.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gmentation at the charac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name:    EPRI Gateway 2000 486/3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d:           IBM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</w:t>
        <w:tab/>
        <w:t xml:space="preserve">    486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rial number:   UBF 03x12775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sor:</w:t>
        <w:tab/>
        <w:t xml:space="preserve">    WACOM PL-100V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:</w:t>
        <w:tab/>
        <w:tab/>
        <w:t xml:space="preserve">    WACOM UP-211 (greyish red barrel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:     Integrated (writing/display) LC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r:          Pen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ab/>
        <w:t xml:space="preserve">    WACOM driver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    : 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ing Mode: 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ick Pressure: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ure Range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ure Curv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ing rate:   200 poin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lution:      20 points p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uracy:</w:t>
        <w:tab/>
        <w:t xml:space="preserve">    0.5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tric Width:    192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tric Height:   144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inct Width:  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inct Height: 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:   CEDAR Offices, 520 Lee Entrance,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 University of New York at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s:  September - Octor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er population:  Most of the writers were stud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ffs and faculty at SUNY/Buffalo. 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re some from other parts of the Western New Y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motivation:  The majority of writers we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7.00 for their participation.  However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many volunteers.  (Most volunteers w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worked at CED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physical position: 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ructions given to the writer:  Writers we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llow comb guidelines carefully but no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ed/cursive style wa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uration of one session:  Approximately 15 min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/3 of the entire data collecting procedure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cedure took about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a collection procedure: Writers were asked to tran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rds/text shown on the screen into comb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vided. There were a total of 44 isolated word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9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:  WACOM PL100-V connected to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_LINE</w:t>
        <w:tab/>
        <w:tab/>
        <w:t xml:space="preserve">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V_LINE</w:t>
        <w:tab/>
        <w:tab/>
        <w:t xml:space="preserve">   102 432 762 1092 1422 1752 2082 2412 2742 3072 3402 3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062 4392 4722 5052 5382 5712 6042 6372 6702 7032 73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TEXT CHARAC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