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University_of_Genoa_-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u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Luigi Barb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University of Genoa - DIST / Pente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Via Opera Pia 13, 16145 Genova, Ita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+39 10 3532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+39 10 353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jjd@dist.dist.unig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DIST - Genoa, Ita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14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en, looking at the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write slowly and pay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word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lower case letters, from an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404 words, over 1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raw data,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Acecat 5"x5"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5x5 Table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015 001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tethered pen, tip switch and button; tip switch used for pen up/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: Microsoft Mouse emulation driver under MS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 custom-made routine named SamplesFrom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sampling related to mouse events (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-up, mouse move) under MS Windows 3.1, 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70 Hz, when system tracks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1000 poi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0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: PC SVGA 14" Monitor 256 Colors, matrix 800x6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r looked at this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Graphically emulated, black on white, 1 pixel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