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DATA_SOURCE 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imp0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           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# Documentation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CONTACT          Name:                  Dominic J Ostr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fliation:            Imperial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ress:               Exhibiti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outh Kensington, London, SW7 2BT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ne:                 +44 71-589-5111 x56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                  +44 71-581-4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ail:                 d.ostrowski@i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TUP                 Site:                  Room 1007, Dept of Elec Eng, Imperial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(noisy computer room), and foyer of sam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:                  Almost any time of day, throughout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ditions:</w:t>
        <w:tab/>
        <w:t xml:space="preserve">      Supervised on first use, sitting at 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ers:               Mostly Elec Eng PhD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 layout:           Random order example, draw example letter in large box (any 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cleared when enter button clicked (with pen or return on kb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Dialog box at start for name, age handedness and 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INFO             Alphabet:              Printable ANSI set (as MS Windows), not space, return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xicon:               Discrete Characters, presented (to the writer) in random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antity:      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ality:               Raw data, un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Writer(s):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ing style:  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gmentation:          Character p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D                   Machine Name:          Genius Hi-Pe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 a 486 PC, running under Microsoft Pen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:               NEC multisync 4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024 x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VGA standard, colour, using SVGA256.DRV for ink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sor:                Inductive, Proximity 5mm, Accuracy 0.2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n:                   Tethered pen, tip switch as pen down and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r:                Genius Hi-Pen proprietary as supplied with pen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           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# DATA LAYOUT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              2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              2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           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# UNIT SYSTEM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INCH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INCH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   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            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# DECLARATIONS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</w:t>
        <w:tab/>
        <w:t xml:space="preserve">       CHARAC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   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            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# .LEXICON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EX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!" "\"" "#" "$" "%" "&amp;" "'" "(" ")" "*" "+" "," "-" "."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0" "1" "2" "3" "4" "5" "6" "7" "8"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" ";" "&lt;" "=" "&gt;" "?"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A" "B" "C" "D" "E" "F" "G" "H" "I" "J" "K" "L" "M"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[" "\\" "]" "^" "_" "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" "b" "c" "d" "e" "f" "g" "h" "i" "j" "k" "l" "m"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{" "|" "}" "~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EXICON_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1 1 1 1 1 1 1 1 1 1 1 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1 1 1 1 1 1 1 1 1 1 1 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1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