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 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  at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</w:t>
        <w:tab/>
        <w:t xml:space="preserve">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," "." ";" "'" "`" "_" "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INFORM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Dept 11359 - Adaptive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ion: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101 Crawfords Corn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mdel, NJ, 07733 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1 (908) 949-2783 (sec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1 (908) 949-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 Contacts: Don Henderson   908-949-45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Isabelle Guyon  510-524-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s:        don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belle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menclature: Mddhhmmc.da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= month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 =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=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collection mach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: Latin, uppercase,lowercase,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n: Texts from the Brow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: 19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riter(s)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yle: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ation: Within one page, the same sentence is written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ce with word segmentation and onc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ges of unconstraine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ges of writing in combs are alter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AT&amp;T Bell Laboratories, room 4g-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mdel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: Paid people from an employ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layout: 1 page containing 1 segmen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area (1-12 words)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area having a sentence made 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name: WACOM HD-648A LCD Digitizer &amp; 3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: Backlit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640 x 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standard, black on white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: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: Untethered pen,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: PC driver producing regularly time spac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ATA LAYOUT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  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  <w:tab/>
        <w:tab/>
        <w:t>The .H_LINE and .V_LINE are in th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UNIT SYSTEM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 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 DECLARATION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  PAGE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