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Laval_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</w:t>
        <w:tab/>
        <w:t>la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  <w:tab/>
        <w:t xml:space="preserve">Name: </w:t>
        <w:tab/>
        <w:tab/>
        <w:t>Marc Pariz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filiation: </w:t>
        <w:tab/>
        <w:t>Electrical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v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</w:t>
        <w:tab/>
        <w:t>Ste-Foy, Quebec, G1K 7P4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: </w:t>
        <w:tab/>
        <w:tab/>
        <w:t>(418) 656-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x: </w:t>
        <w:tab/>
        <w:tab/>
        <w:t>(418) 656-3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ail: </w:t>
        <w:tab/>
        <w:tab/>
        <w:t>parizeau@gel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ab/>
        <w:tab/>
        <w:tab/>
        <w:t>university research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ab/>
        <w:tab/>
        <w:tab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</w:t>
        <w:tab/>
        <w:tab/>
        <w:tab/>
        <w:t>students, researc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</w:t>
        <w:tab/>
        <w:tab/>
        <w:tab/>
        <w:t>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ab/>
        <w:t>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      use clean natural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              approx.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r feedback: 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ype: </w:t>
        <w:tab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</w:t>
        <w:tab/>
        <w:t>lower case characters of the rom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xicon: </w:t>
        <w:tab/>
        <w:t>100 randomly generated words of 5, 6 or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  <w:tab/>
        <w:t>respect letter frequency of a 32,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n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  <w:tab/>
        <w:t>25 words p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</w:t>
        <w:tab/>
        <w:t>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Writer(s):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ab/>
        <w:t>Pencept 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</w:t>
        <w:tab/>
        <w:tab/>
        <w:tab/>
        <w:t>Pe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  <w:tab/>
        <w:tab/>
        <w:tab/>
        <w:t>PenPa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ab/>
        <w:t>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ab/>
        <w:t>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p switch used for PenUp/Pen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ab/>
        <w:t>Custom under DOS using interrup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</w:t>
        <w:tab/>
        <w:tab/>
        <w:t>stream mode (continuous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</w:t>
        <w:tab/>
        <w:tab/>
        <w:t>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</w:t>
        <w:tab/>
        <w:tab/>
        <w:t>0.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        0.005 in (as specified by th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              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king: 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