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        Motorola-New-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        m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Michael Mu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ion: Motorola New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1501 Woodfield Rd., Suite 208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umburg, IL 6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708) 538-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708) 538-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amm005@corp.m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: lowercase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: greater than 3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: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writer(s)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style: isolated curs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ation: characters written anywhere in p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: Motorola New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: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s: staff and volun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layout: prompted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name: WACOM PL-100V LCD Digitizer &amp; 386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: Backlit L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3840 x 288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640 x 480, black on white, 16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: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: Untethered pen, tip switch and s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: WACOM and Pe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DATA LAYOUT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     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     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UNIT SYSTEM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DECLARATION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        CHARAC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