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        </w:t>
        <w:tab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 DOCUMENTATION FILE of the lou1 TESTSE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U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lo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 Name : Jean-Luc Voz, Jean-Didier L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iliation : Universite Catholique de Lou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electron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: Place du Levant 3, B-1348 Louvain-La-Neuve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: +32.10.47.25.40 +32.10.47.2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  : +32.10.47.8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: voz@dice.ucl.ac.be, jdl@dice.ucl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      Set type:      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phabet:</w:t>
        <w:tab/>
        <w:t>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us: latin alphabet uppercase, lower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(few) and symbols: "-", ".", "'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the .ALPHABET and .ALPHABET_FREQ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xicon:</w:t>
        <w:tab/>
        <w:t>The text from a letter i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TRUM of February 1994 (page 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echnically speaking, "The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r's many aliases", Kevin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e the .LEXICON_INF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ou1.lex"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the punctuation signs were remov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oints of abbreviated words ("Calif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Mass.", "Inc.", "Corp."), the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"doesn't", "today's", "clients'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mputer's") and the hyphen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ords ("pen-based", "write-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Globe-trotters", "well-educa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were all considered a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l the numerals were kept as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1995", "92", "85", "1994", "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the uppercases were kept: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eople, companies, cities,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sentenc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are also uppercas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"IEEE", "FEBRUARY", "SPECTRUM", "B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y:       The entire text contains 458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s (24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esent databas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ords of the text written 15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different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us 6870 words - 361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ONE FILE PER ENTIRE TEXT: "ff_llNN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f CORRESPONDS TO THE INITIALS OF THE WRIT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, ll TO THE INITIALS OF ITS LAST NAME AND NN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N THE SAME WRITER WROTE THE TEXT MORE THAN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ality:        Writers were asked to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scratched or too bad-writt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ach word was double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egibility was check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son than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of writers: 10: 8 of them have 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ex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 has written 3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 has written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ven of these 10 writers have also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ou0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style:</w:t>
        <w:tab/>
        <w:t>Natural (no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us Mixed Cursive, Discrete, Run-o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(for uppercase words and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ation:</w:t>
        <w:tab/>
        <w:t>Words written in one box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segmentation "computer's", "write-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today's", "pen-based" were consid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0   3   1   0   1   3   0   0   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3   13  2   6   2   2   2   8   3   1   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0   2   0   5   13  9   2   1   4  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0 36  80  66  302 50  48  88  155 1   25  77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4 180 62  4   179 147 208 62  13  36  3   3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0   0   0   0   0   0   0   0   0   0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8   0   4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Numerals and printed words were also refered a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the lexicon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  <w:tab/>
        <w:tab/>
        <w:t>Site:</w:t>
        <w:tab/>
        <w:tab/>
        <w:t xml:space="preserve">Microelectronics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ice a134 (th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:</w:t>
        <w:tab/>
        <w:tab/>
        <w:t>May, Augustus and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er population: Members of the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udents working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ract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rs motivation: volun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:</w:t>
        <w:tab/>
        <w:t>Supervised recor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e different word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re proposed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t was thus very difficult for the wri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derstand the meaning of the tex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ti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rs were first trained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0 words before the creation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riters were asked to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scratched or too bad-writt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r physical position: People sitting at a de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screen of the Macintosh 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.5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ople were asked to tak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fortable position f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 of one session: Abou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feedback:</w:t>
        <w:tab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layout:</w:t>
        <w:tab/>
        <w:t xml:space="preserve">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74x330 box with a dashed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t 2/3 from the top (to help the wr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box to indicate the word to 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uttons CLEAR (if the writing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as bad) and NEXT (for the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writing of the nex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lider to check the databas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it. Home-made interfac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 xml:space="preserve">postcript "layout.eps"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  <w:tab/>
        <w:tab/>
        <w:tab/>
        <w:t>Machine name:</w:t>
        <w:tab/>
        <w:t xml:space="preserve">CIC-MacHandwriter (CalComp 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nected to a Macintosh II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nd:</w:t>
        <w:tab/>
        <w:tab/>
        <w:t>Cal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 Nr.:</w:t>
        <w:tab/>
        <w:t>310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ial Nr.:</w:t>
        <w:tab/>
        <w:t>034CA2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sor:</w:t>
        <w:tab/>
        <w:tab/>
        <w:t>Electromagnetic, wireless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:</w:t>
        <w:tab/>
        <w:tab/>
        <w:t xml:space="preserve">Untethered Pen, tip sw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ip switch used for PenUp/Pen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:         UCL-made MAC driver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ing the "Position", "Ink" and "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xtentions provi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IC-MacHandwr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ing mode:  Time-equidistant sampl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PEN_DOWN and .PEN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:      while(word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(PEN_DOWN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e(".PEN_DOW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le(PEN_DOWN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ore (X and Y) every 8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e(".PEN_U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>Sample rate:       125           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Resolution:        80             [points/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Width:             202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Height:            152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:</w:t>
        <w:tab/>
        <w:t>Macintosh'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40x4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king: </w:t>
        <w:tab/>
        <w:t>black on white; 1 pixel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  <w:tab/>
        <w:t xml:space="preserve">Elapsed time measured when pen was immobile o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roximity of the pad sensors we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no .D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 was recorded when the pen was in the up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  <w:tab/>
        <w:tab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</w:t>
        <w:tab/>
        <w:tab/>
        <w:tab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</w:t>
        <w:tab/>
        <w:tab/>
        <w:tab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  <w:tab/>
        <w:tab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