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 SKELETON OF DOCUMENTATION FILE FOR ISOLATED CHARACTER DATABASE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liminary version of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SOURCE    AB+M_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_ID        abm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Use the .ALPHABET specified (the same for all the databa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chmark). It should be a superset of the character lab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using. Optionally use .ALPHABET_FREQ to specif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cies by replacing the 1's by appropri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     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~" "!" "@" "#" "$" "%" "^" "&amp;" "*" "(" ")" "-"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=" "|" "\\" "/" "{" "}" "?" "[" "]" "\"" ":" "&lt;"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," "." ";" "'" "`" "_" "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_FREQ 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Use the .HIERARCHY CHARACTER for isolated characters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at only the .SEGMENT type CHARACTER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ata files which include this file. Character labels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from .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 TEXT WORD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           Michael J. Bol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iliation:     AB+M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        Haid-und-Neu-Str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          (+721) 9658-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            (+721) 9658-5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:           schaefr@ira.uka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TUP   Site:                                 AB+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:                                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population:                    acad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motivation:                    volu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 physical position:            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given to the wri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 were displayed one at a time in only uppercase let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r was free to use upper or lower case or m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may be errors in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of one session:              1.5 -- 2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r feedback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layout:                          see files sp?.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ype:            training o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bet:            English keyboard alphanume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xicon:             names of german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distribution:  each label was writte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tity:            each person wrote about 300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ty:            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Writer(s):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Style:      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ation:       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D     Machine name:    WACOM SD-32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d:           W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            SD-32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Nr.:      2c0jb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or:          Electromagnetic, wireless 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:             SP-200, untethered, tip switch and sid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p switch used for PenUp/PenDown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llpen tip for write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:          Custom-made, using Wacom-II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V3.3.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binary serial transmission at 19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ing mode:   Continuous, equidistant; PenUp recogniz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mm above the tablet. No points and ti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if outside this range,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ing rate:   100 point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:      1270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racy:        plus-minus 0.15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th:           381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ight:          381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:         NeXT monochrome monitor (91 dpi), online tr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writer only looked at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king:          Black trace 1 pixel thick on white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 ballpen on white paper electrostatically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  DATA LAYOUT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ly the tablet range garatees all points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  1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  1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            not used      .H_LINE  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  UNIT SYSTEM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INCH  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Y_POINTS_PER_INCH  1270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ORD               X 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