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#" "&amp;" "'" "-" "." "\/"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2182 2366 1716 783 889 1366 540 670 75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29 353 956 789 382 153 256 370 189 486 147 383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84 186 352 34 639 2021 263 70 79 487 2 16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170 1630 765 1634 5037 281 629 918 1704 15 280 1888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13 2159 200 14 2873 1242 2105 673 542 261 29 502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9 12 1396 23 23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xicon:         4,698 words from 15,677 actual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antity:        1,426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4,14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7,45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ation:    Manual segmentation at the word leve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leve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EPRI Gateway 2000 486/3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IBM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</w:t>
        <w:tab/>
        <w:t xml:space="preserve">   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al number:   UBF 03x12775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sor:</w:t>
        <w:tab/>
        <w:t xml:space="preserve">    WACOM PL-100V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:</w:t>
        <w:tab/>
        <w:tab/>
        <w:t xml:space="preserve">    WACOM UP-211 (greyish red barrel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Integrated (writing/display) L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:          Pen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  WACOM drive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    :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ing Mode: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ck Pressure: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Rang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Curv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200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2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uracy:</w:t>
        <w:tab/>
        <w:t xml:space="preserve">    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Width:    19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Height:   14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Width:  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Height: 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com Tablet Coord Width:       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Wacom Tablet Coord Height:      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September - Octor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r population:  Most of the writers were stud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ffs and faculty at SUNY/Buffalo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e some from other 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.00 for their participation.  Howev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given to the writer:  Writers we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comb guidelines carefully but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/cursive style wa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ation of one session:  Approximately 15 min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/3 of the entire data collecting procedur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dure took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ion procedure: Writers were asked to tran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4 postal addresses (one at a time)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the NYNEX address CD-ROM. Each addres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3 boxes (one box per address line) that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e Addresslayout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:  WACOM PL100-V connected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</w:t>
        <w:tab/>
        <w:tab/>
        <w:t xml:space="preserve">   2150 1972 1075 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TEXT 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