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BBN:Evaluatio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Dr. John Makho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Bolt, Beranek, and Newman, Inc. (B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70 Fawcett St., Cambridge, MA  0213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617) 873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(617) 547-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makhoul@bbn.com, cc: jyang@bb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BBN and offices ne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8/94 - 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mostly MI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motivation: paid ($20 cash for a one-time 90 minut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sitting down at a table 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the writer: Subjects were tol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displayed on a computer screen b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ive on the computer screen on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  (Print out the "acquire.p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directory for a digitized pictu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)  They were told that we would pref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capitals in cursive but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.  Also, all lower case let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, i.e. the pen could not be lifted to dot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j's or cross x's or t's as a w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, only after the last letter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no touch-ups were allowed, i.e. let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made to look more distinct aft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  However, subjects were allowed to "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ndo" the last pen strokes made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back: yes; electronic ink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back to writer but no recogni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print out or display acquire.ps (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in PostScript) in the documents director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 in quiet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yp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English keyboard alphanumerics and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 from a (many) "Wall Street Journal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: cleaning; verified the data visually using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after writer was done with ses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ouch ups made were additions of missed i-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ly</w:t>
        <w:tab/>
        <w:t>not picked up by the computer),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of stray marks (including extra i-dots and peri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rrections of stroke order (i.e.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s should come after i-dots and t-cr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Grid Model 2260 (using a 80386SL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: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 Microsoft Windows for Pen Computin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umbers: GPA03954, GPA0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: RF, tethered wireless pen, side button and microswitch 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p switch determines PenUp and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In-house, time-equidistant sampling between .Pe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.Pe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mode: rolling median filter, continuou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PenDown and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: 1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: 4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11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.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: 9.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9.5-inch diagonal, sidelit LC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40 x 480 pixel, PC-compatible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spect ratio of 1:1; 64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ing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