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SOURCE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D </w:t>
        <w:tab/>
        <w:t xml:space="preserve"> T10530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CONTACT </w:t>
        <w:tab/>
        <w:t xml:space="preserve"> Name: </w:t>
        <w:tab/>
        <w:tab/>
        <w:t xml:space="preserve"> Yojiro Tonouch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ffiliation: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ultimdeia Engineering La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I &amp; Human Interface d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ddress: </w:t>
        <w:tab/>
        <w:t xml:space="preserve"> 70 Yanagi-cho, Saiwai-ku, Kawasaki 210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hone: </w:t>
        <w:tab/>
        <w:t xml:space="preserve"> +81-44-548-535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ax:   </w:t>
        <w:tab/>
        <w:t xml:space="preserve"> +81-44-511-3172 (befo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+81-44-520-5861(afte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mail: </w:t>
        <w:tab/>
        <w:t xml:space="preserve"> tono@cru.mmlab.toshiba.co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ETUP </w:t>
        <w:tab/>
        <w:tab/>
        <w:t xml:space="preserve"> Site:</w:t>
        <w:tab/>
        <w:tab/>
        <w:t xml:space="preserve"> Toshiba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Saiwai-ku, Kawasaki-shi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ime: </w:t>
        <w:tab/>
        <w:tab/>
        <w:t xml:space="preserve">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nditions: </w:t>
        <w:tab/>
        <w:t xml:space="preserve"> Supervised record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eople sitting at a 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cognizer feedback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ers motivations: </w:t>
        <w:tab/>
        <w:t xml:space="preserve">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orm layout: </w:t>
        <w:tab/>
        <w:t xml:space="preserve">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NFO </w:t>
        <w:tab/>
        <w:t xml:space="preserve"> Alphabet: </w:t>
        <w:tab/>
        <w:t xml:space="preserve"> Keyboard ASCII characters (no control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ntity: </w:t>
        <w:tab/>
        <w:t xml:space="preserve"> About 20,00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lity: </w:t>
        <w:tab/>
        <w:t xml:space="preserve"> no cl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umber of writer(s): about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ing style: 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gmentation:   Characters written in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D </w:t>
        <w:tab/>
        <w:tab/>
        <w:t xml:space="preserve"> Machine name: </w:t>
        <w:tab/>
        <w:t xml:space="preserve"> WACOM ID6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nsor: </w:t>
        <w:tab/>
        <w:t xml:space="preserve"> Electromagnetic resonance 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isplay: </w:t>
        <w:tab/>
        <w:t xml:space="preserve"> Backlit LC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Matrix 640x4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black on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ampling rate:</w:t>
        <w:tab/>
        <w:t xml:space="preserve"> 0.005000s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solution:</w:t>
        <w:tab/>
        <w:t xml:space="preserve"> 0.100000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idth:</w:t>
        <w:tab/>
        <w:tab/>
        <w:t xml:space="preserve"> 211.17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Height:</w:t>
        <w:tab/>
        <w:t xml:space="preserve"> 131.97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LPHABET </w:t>
        <w:tab/>
        <w:t xml:space="preserve"> "0" "1" "2" "3" "4" "5" "6" "7" "8" "9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~" "!" "@" "#" "$" "%" "^" "&amp;" "*" "(" ")" "-" "+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=" "|" "/" "{" "}" "?" "[" "]" "\"" ":" "&lt;" "&gt;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," "." ";" "'" "`" "_" " 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OMMENT </w:t>
        <w:tab/>
        <w:t xml:space="preserve"> backslush("\\") is not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OORD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>.HIERARCH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DIM 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DIM 2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POINTS_PER_SECOND 2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