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Yoram S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itute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brew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rusalem 91904,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hu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IERARCHY      WOR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Yoram 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liation: Research Ass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Inst. of Comp. Sci., Hebrew Univ., Jerusalem 91904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972 2 58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+972 2 585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singer@c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Site:  Hebrew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:  5/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given to the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write the word presented on the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one session: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ype: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: English keyboard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2080 characters (208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 none (word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cordless graphic tablet (digit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: 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SD-5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r.: 2D4JB11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 SP-200 cordless non-strok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 self-written U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mode: 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 100 (point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: 20 lpmm (508 l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 +/-0.5mm (+/-0.02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: 327mm (12.9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: 238mm (9.4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151x232 mm (5.91x9.13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ing: chemical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3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