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impending_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i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Use the .ALPHABET specified (the same for all the datab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nchmark). It should be a superset of the character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using. Optionally use .ALPHABET_FREQ to spec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uencies by replacing the 1's by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John Bro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Impend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Suite 2020, 2140 Shattuck Ave., 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(510) 428 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(510) 428 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brook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Impending Technologies off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: People sitting at a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 labels read aloud by a human voice and displayed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ndwriting displayed on scr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sibility to correct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riters were asked to vary the position of thei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s: Impending Technologie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; the writers could write without baseli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words from drawing and editing programs plus some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5 sets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good, but data not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wo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Sparc st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eiko DT3613,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records point equally spac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