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Scrib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scr_unipe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William Wei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liation: Scrib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P.O. Box 13064, Arlington, TX 76094-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(817) 860-96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(817) 861-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william@re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ype: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:</w:t>
        <w:tab/>
        <w:t xml:space="preserve">English keyboard alphanumerics an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xic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bel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: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writers: one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style: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gmentation: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: Dallas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 population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 Physical position: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given to writer: Copy str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one session: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layout: rul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Type : NCR System 3125 p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 :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r. : 17-238353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or: MS-Windows fo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: MS-Windows fo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: MS-Windows fo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mode: Please refer to NC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: Please refer to NC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: Please refer to NC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: Please refer to NC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640x48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ing: Please refer to NC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" "1" "2" "3" "4" "5" "6" "7" "8"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," "." ";" "'" "`" "_"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YL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_LIN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is 500 pixels long with the initial offset in the x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pixels and offset in the y direction of 13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-coordinates range from [-11 .. 7782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-coordinates range from [1348 .. 4838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