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Technical_University_of_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d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PAGE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Jan S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ion: Technical University of Darmstadt, Depart. Datentechnik (Digital Engine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Merckstrass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49 6151 16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+49 6151 16-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jan@dtro.e-techn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 Site: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09/23/94 - 09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r pop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r physical position: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given to the writer:  </w:t>
        <w:tab/>
        <w:t xml:space="preserve">The write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aragraph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he screen in front him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 should notic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u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of one session: 1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 layout: A4 paper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 equidistant horizontal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tance 25mm, width 190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tscrip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ype: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phabet: English keyboard alphanumerics and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iac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~ 1300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cleaninig/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style: cursive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gmentation: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CALCOMP DrawingBoa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Mod 3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ZAA2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Electromagnetic, pressure-sensitive, wireless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Ballpoint pen, zero-pressure is used for PenUp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Home made driver using "/dev/tty" on SparcStation running Solari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Equidistant in time, between .PenDown and .Pe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200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0.01 [mm/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0.254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: Paper,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ing: black on white, trajectory of ball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20000 17500 15000 12500 10000 7500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Y_POINTS_PER_M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GRA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