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FILE FOR WORDS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</w:t>
        <w:tab/>
        <w:t>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>pc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All the words consist of lowercase Englis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fill up the blanks and add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         Yair Itz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 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      Starco Tower, Stella Maris Square, Haifa 35709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        +972-4-8-33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        +972-4-8-33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        pcl_yair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        Inside P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         October 1993 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 Workers of PCL, or people coming from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ing at the table, with tablet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"Try to write your natural hand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      each less than 4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layout:                   Window with n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xicon:      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     2786 words, 173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     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This is a database collected for internal needs of P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</w:t>
        <w:tab/>
        <w:tab/>
        <w:t>Testing PCL's recog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        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          Wacom ArtPad tablet KT-0405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      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GOOD (~0.5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  <w:t>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  <w:t>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      SVGA 14"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RITER_INFO</w:t>
        <w:tab/>
        <w:t>Internal workers of PCL, or people from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ge : </w:t>
        <w:tab/>
        <w:t xml:space="preserve"> 1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x : </w:t>
        <w:tab/>
        <w:t xml:space="preserve">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: mostly Israel or Russia, but also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stralia, South Africa, England, USA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reland, Finland, Holl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KILL</w:t>
        <w:tab/>
        <w:tab/>
        <w:t>G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