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IBM Hawthorn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ib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Alphabet is empirically determined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"." "A" "B" "C" "D" "E" "F" "G" "I" "J" "M"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" "P" "R" "S" "T" "U" "W" "Y" "a" "b" "c"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" "f" "g" "h" "i" "j" "k" "l" "m" "n" "o"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_FREQ 1 129 17 9 17 17 45 29 17 38 55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7 41 26 113 8 33 17 17 4323 667 2419 1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672 826 1109 1811 4190 54 293 2341 1384 3726 3683 1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7 3844 3940 4731 1677 671 729 44 878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Total characters in database: 38000 . 46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  <w:tab/>
        <w:tab/>
        <w:t>Andrew W.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</w:t>
        <w:tab/>
        <w:t>IBM T.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  <w:tab/>
        <w:t>30 Saw Mill River Rd. Hawthorne, NY 1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</w:t>
        <w:tab/>
        <w:tab/>
        <w:t>(914) 784-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</w:t>
        <w:tab/>
        <w:tab/>
        <w:t>(914) 784-6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</w:t>
        <w:tab/>
        <w:tab/>
        <w:t>aws@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IBM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r pop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layo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numerics basic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word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Se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Blu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       Microtouch, conductive film on glas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          tethered, conductive polymer tip, or pencil-lead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       custom device driver, custom 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equal time, programmable rate, conta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typically 200/sec, higher rat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   0.0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     &lt; 0.5mm after calibration, degrade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      mono backligh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       hardware ink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OINTS_PER_SECOND 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Dimensions are empirical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x,y coords observed were 9,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18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